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"/>
        <w:rPr>
          <w:lang w:val="ru-RU"/>
        </w:rPr>
      </w:pPr>
      <w:r>
        <w:rPr>
          <w:lang w:val="ru-RU"/>
        </w:rPr>
        <w:t>Приложение 4. Пороговые значения для птиц, образующих скопления, и итоговая таблиц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Данная таблица включает пороговые значения для птиц, образующих скопления и наземных видов, достаточные для соответствия критериям </w:t>
      </w:r>
      <w:r>
        <w:rPr>
          <w:sz w:val="22"/>
        </w:rPr>
        <w:t>A</w:t>
      </w:r>
      <w:r>
        <w:rPr>
          <w:sz w:val="22"/>
          <w:lang w:val="ru-RU"/>
        </w:rPr>
        <w:t>4</w:t>
      </w:r>
      <w:r>
        <w:rPr>
          <w:sz w:val="22"/>
        </w:rPr>
        <w:t>i</w:t>
      </w:r>
      <w:r>
        <w:rPr>
          <w:sz w:val="22"/>
          <w:lang w:val="ru-RU"/>
        </w:rPr>
        <w:t xml:space="preserve"> и, соответственно,  </w:t>
      </w:r>
      <w:r>
        <w:rPr>
          <w:sz w:val="22"/>
        </w:rPr>
        <w:t>A</w:t>
      </w:r>
      <w:r>
        <w:rPr>
          <w:sz w:val="22"/>
          <w:lang w:val="ru-RU"/>
        </w:rPr>
        <w:t>4</w:t>
      </w:r>
      <w:r>
        <w:rPr>
          <w:sz w:val="22"/>
        </w:rPr>
        <w:t>ii</w:t>
      </w:r>
      <w:r>
        <w:rPr>
          <w:sz w:val="22"/>
          <w:lang w:val="ru-RU"/>
        </w:rPr>
        <w:t xml:space="preserve">. Кроме того, она суммирует информацию, представленную в других таблицах приложений 1-3, позволяя определить значимость </w:t>
      </w:r>
      <w:r>
        <w:rPr>
          <w:sz w:val="22"/>
          <w:u w:val="single"/>
          <w:lang w:val="ru-RU"/>
        </w:rPr>
        <w:t>каждого вида</w:t>
      </w:r>
      <w:r>
        <w:rPr>
          <w:sz w:val="22"/>
          <w:lang w:val="ru-RU"/>
        </w:rPr>
        <w:t xml:space="preserve"> птиц, встречающегося в Центральной Азии (543 вида, в соответствии с национальными списками и литературными данными) для идентификации </w:t>
      </w:r>
      <w:r>
        <w:rPr>
          <w:sz w:val="22"/>
        </w:rPr>
        <w:t>IBA</w:t>
      </w:r>
      <w:r>
        <w:rPr>
          <w:sz w:val="22"/>
          <w:lang w:val="ru-RU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  <w:u w:val="single"/>
          <w:lang w:val="ru-RU"/>
        </w:rPr>
        <w:t xml:space="preserve">Обозначения в колонках стран: 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u w:val="single"/>
          <w:lang w:val="ru-RU"/>
        </w:rPr>
        <w:t xml:space="preserve"> </w:t>
      </w:r>
      <w:r>
        <w:rPr>
          <w:i/>
          <w:sz w:val="22"/>
          <w:szCs w:val="22"/>
          <w:u w:val="single"/>
          <w:lang w:val="ru-RU"/>
        </w:rPr>
        <w:t xml:space="preserve">х – вид регулярно встречается в стране; пустая клетка – вид не отмечался;  </w:t>
      </w:r>
      <w:r>
        <w:rPr>
          <w:i/>
          <w:sz w:val="22"/>
          <w:szCs w:val="22"/>
          <w:u w:val="single"/>
        </w:rPr>
        <w:t>V</w:t>
      </w:r>
      <w:r>
        <w:rPr>
          <w:i/>
          <w:sz w:val="22"/>
          <w:szCs w:val="22"/>
          <w:u w:val="single"/>
          <w:lang w:val="ru-RU"/>
        </w:rPr>
        <w:t xml:space="preserve"> – залеты, единичные наблюдения; ? – статус неясен.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9"/>
        <w:gridCol w:w="2339"/>
        <w:gridCol w:w="538"/>
        <w:gridCol w:w="539"/>
        <w:gridCol w:w="538"/>
        <w:gridCol w:w="539"/>
        <w:gridCol w:w="539"/>
        <w:gridCol w:w="780"/>
        <w:gridCol w:w="780"/>
        <w:gridCol w:w="3260"/>
        <w:gridCol w:w="673"/>
        <w:gridCol w:w="673"/>
        <w:gridCol w:w="673"/>
        <w:gridCol w:w="674"/>
      </w:tblGrid>
      <w:tr>
        <w:trPr>
          <w:tblHeader w:val="true"/>
        </w:trPr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Вид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ru-RU" w:eastAsia="en-US"/>
              </w:rPr>
              <w:t>Научное назван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  <w:t>KZ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  <w:t>UZ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  <w:t>KG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  <w:t>TJ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  <w:t>TU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тату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угроз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A1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  <w:lang w:val="en-AU" w:eastAsia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A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A4i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  <w:lang w:val="it-IT" w:eastAsia="en-US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A4ii</w:t>
            </w:r>
            <w:r>
              <w:rPr>
                <w:rFonts w:cs="Arial Narrow" w:ascii="Arial Narrow" w:hAnsi="Arial Narrow"/>
                <w:sz w:val="18"/>
                <w:szCs w:val="18"/>
                <w:vertAlign w:val="superscript"/>
                <w:lang w:val="it-IT" w:eastAsia="en-US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A4ii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A4iv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раснозобая гагар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avia stella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2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-3443" w:hanging="566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озобая гагар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avia arcti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ая пога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achybaptus ruficol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ьшая поганка, или чомг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odiceps crista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3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92" w:hanging="92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рощекая пога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odiceps grisegen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275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расношейная пога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odiceps auri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ошейная пога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odiceps nigricol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2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ый буревест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uffinus puffi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ьшой бакл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alacrocorax carbo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Хохлатый бакл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alacrocorax aristote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ый бакл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alacrocorax pygma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5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верная олуш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ula bassan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Розовый пелик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elecanus onocrota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23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удрявый пелик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elecanus crisp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w:t>VU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3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1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Вып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Botaurus stella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Волч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Ixobrychus minu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вакв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Nycticorax nycticora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Желтая цапля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rdeola ralloide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Египетская цапля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Bubulcus ib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1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ьшая белая цапля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gretta alb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ая белая цапля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gretta garzet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рая цапля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rdea cinere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Рыжая цапля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rdea purpure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олп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 w:eastAsia="en-US"/>
              </w:rPr>
              <w:t>Platalea leucorodi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23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аравай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 w:eastAsia="en-US"/>
              </w:rPr>
              <w:t>Plegadis  falcinel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V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ый аист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iconia ciconi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45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Черный аист 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iconia nigr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ый фламинго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oenicopterus ros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9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Лебедь-шипу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ygnus olor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5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ый лебед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ygnus columbianus (bewickii)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Лебедь-клику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ygnus cyg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37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умен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ser faba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3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475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лобый гус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ser albifron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5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575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искуль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ser erythrop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  <w:t>VU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5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1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рый гус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ser anser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6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орный гус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ser indi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56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ухонос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ser cygnoide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  <w:t>EN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5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ый гус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ser caerulescen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ая казар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Branta bernic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раснозобая казар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Branta ruficol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  <w:t>VU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6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88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гар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adorna ferrugine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5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ега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adorna tadorn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8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вияз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as penelope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5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5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рая у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as streper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8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ирок-свистун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as crec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5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рякв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as platyrhyncho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8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7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ая крякв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as poecilorhynch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Шилохвост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as acu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8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ирок-трескун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as querquedu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6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7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Широконос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as clypea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5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8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локту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as formos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аса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as falca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раморный чир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armaronetta angustirost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  <w:t>VU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3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1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Красноносый нырок 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Netta rufin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5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олубая чернет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ythya ferin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8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5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глазая чернет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ythya nyro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  <w:t>NT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3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Хохлатая чернет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ythya fuligu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7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орская чернет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ythya mari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81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оря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langula hyema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0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иньг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elanitta nigr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2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ый турп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elanitta fus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8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4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орбоносый турп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elanitta degland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огол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Bucephala clangu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7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ага-гребен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omateria spectabi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Лут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ergellus albel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3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линноносый крохал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ergus serrator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1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ьшой крохал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ergus merganser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а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Oxyura leucocepha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  <w:t>EN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76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коп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andion haliae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ый осоед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ernis apivor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Хохлатый осоед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ernis ptilorhyn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ымчатый коршу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lanus caerul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ый коршу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ilvus migran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6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рлан-долгохвост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Haliaeetus leucoryph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  <w:t>VU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6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рлан-белохвост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Haliaeetus albicil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родач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ypaetus barba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тервят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Neophron percnopter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  <w:t>EN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ый гриф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egypius monach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  <w:t>NT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6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головый сип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yps fulv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умай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yps himalayens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Змееяд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ircaetus galli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отный лун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ircus aeruginos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олевой лун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ircus cyan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тепной лун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ircus macrour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  <w:t>NT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3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ая степь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Луговой лун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ircus pygarg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етеревят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ccipiter genti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ерепелят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ccipiter nis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Европейский тюв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ccipiter brevipe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ая степь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юв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ccipiter badi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Обыкновенный канюк или сарыч 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Buteo buteo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урган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Buteo rufi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охноногий курган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Buteo hemilasi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Зимня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Buteo lagop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ьшой подорл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quila clang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  <w:t>VU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6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ый подорл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quila pomarin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тепной орел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quila nipalens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Евразийская степь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огиль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quila helia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  <w:t>VU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6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Евразийская степь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ркут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quila chrysaeto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рел-карл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Hieraaetus penna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11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Ястребиный орел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Hieraaetus fascia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тепная пустельг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Falco naumann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  <w:t>VU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3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5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ая пустельг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Falco tinnuncu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обч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Falco vesperti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  <w:t>NT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6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Евразийская степь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5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ерб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Falco columbari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гл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Falco subbuteo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алоб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Falco cherrug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  <w:t>EN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8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речет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Falco rustico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Шахи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Falco peregrinoide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апс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Falco peregri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Лаггар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Falco jugger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  <w:t>NT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Рябч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Bonasa bonasi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ая куропа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gopus lagop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ундряная куропа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gopus mu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етерев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etrao tetri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лухар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etrao urogal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Алтайский улар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etraogallus altai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ималайский улар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etraogallus himalayens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ибетский улар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etraogallus tibeta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аспийский улар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eraogallus caspi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Евразийское высокогорье (Альпийское и Тибетское)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екл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lectoris chukar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рая куропа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erdix perdi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родатая куропа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erdix dauuri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ая степь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устынная куропа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mmoperdix griseogula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Ирано-Туранские горы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ерепел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oturnix coturni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Фаз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asianus colchi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Франколи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Francolinus francoli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астуш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Rallus aquati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5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огоныш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orzana porzan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ый погоныш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orzana parv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5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огоныш-кро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orzana pusil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5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оростел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rex cre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  <w:t>NT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6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амышн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allinula chlorop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0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улта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orphyrio porphyrio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Лысух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Fulica atr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0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рый журавл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rus gr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7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терх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rus leucogera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  <w:t>CR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раса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rus virgo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Евразийская степь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аурский журавл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rus vipio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ый журавл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rus monach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трепет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etrax tetra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  <w:t>NT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3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ая степь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роф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Otis tard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  <w:t>VU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5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ая степь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жек или дрофа-красо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hlamydotis undula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  <w:t>VU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3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Авдо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Burhinus oedicnem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гун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ursorius cursor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улик-соро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Haematopus ostraleg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5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рпоклюв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Ibidorhyncha struthersi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Ходулоч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Himantopus himantop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3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Шилоклю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Recurvirostra avoset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375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Луговая тирк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lareola pratinco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тепная тирк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lareola nordmann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  <w:t>NT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3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ая степь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3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Восточная тирк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lareola maldivarum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ый зуе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haradrius dubi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5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алстуч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haradrius hiaticu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орской зуе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haradrius alexandri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ьшеклювый зуе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haradrius leschenaulti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38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аспийский зуе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haradrius asiati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онгольский зуе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haradrius mongo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Восточный зуе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haradrius vered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Хруст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udromias morinel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?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Золотистая ржа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luvialis apricari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4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375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Азиатская ржа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luvialis fulv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7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улес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luvialis squataro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5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хвостая пигал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hettusia leucur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2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рече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Vanellus gregari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  <w:t>CR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ая степь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Украшенный чибис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Vanellus indi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ибис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Vanellus vanel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0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Исландский песоч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lidris canu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есча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lidris alb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6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улик-воробей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lidris minu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хвостый песоч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lidris temmincki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0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линнопалый песоч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lidris subminu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есочник-красношей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lidris ruficol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раснозоб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lidris ferrugine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0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7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озоб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lidris alpin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3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3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орской песоч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lidris maritim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строхвостый песоч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lidris acumina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рязов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imicola falcinel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63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урухт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ilomachus pugna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5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аршнеп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ymnocryptes minim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5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кас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allinago gallinago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5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упел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allinago medi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  <w:t>NT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6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5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Азиатский бекас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allinago stenur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Лесной дупел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allinago mega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кас-отшель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allinago solitari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2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Азиатский бекасовидный веретен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imnodromus semipalma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  <w:t>NT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ая степь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76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1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Вальдшнеп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colopax rustico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5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ьшой веретен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imosa limos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  <w:t>NT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6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ый веретен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imosa lapponi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5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2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роншнеп-малю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Numenius minu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редний кроншнеп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Numenius phaeop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0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онкоклювый кроншнеп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Numenius tenuirost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V?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  <w:t>CR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ьшой кроншнеп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Numenius arqua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1 2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Щегол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ringa erythrop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рав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ringa tota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7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оручей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ringa stagnati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7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ьшой улит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ringa nebulari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5  125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ыш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ringa ochrop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0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Фифи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ringa glareo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ороду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Xenus ciner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еревозч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US" w:eastAsia="en-US"/>
              </w:rPr>
              <w:t>Tringa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 xml:space="preserve"> hypoleuco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0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амнешар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renaria interpre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руглоносый плавунч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alaropus loba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0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лосконосый плавунч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alaropus fulicari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5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редний помор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tercorarius pomari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ороткохвостый помор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tercorarius parasiti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оголовый хохоту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rus ichthyae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ая степь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оголовая чай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rus melanocepha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Реликтовая чай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rus relic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  <w:t>VU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3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ая степь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12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ая чай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rus minu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зерная чай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rus ridibund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5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орской голуб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rus gene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5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луш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rus fus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de-DE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de-DE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изая чай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rus ca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0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Хохотунья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rus cachinnan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10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Восточная клуш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rus heuglin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5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ургомистр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rus hyperbor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орская чай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rus mari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уроголовая чай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rus brunnicepha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ое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Rissa tridacty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айконосая кра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terna niloti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2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естроносая кра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terna sandvicens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грав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terna caspi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Речная кра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terna hirundo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ая кра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terna albifron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5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щекая кра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hlidonias hybrid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ая кра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hlidonias niger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4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крылая кра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hlidonias leucopter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20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обрюхий ряб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terocles orienta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брюхий ряб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terocles alcha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адж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yrrhaptes paradox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ибетская садж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yrrhaptes tibetan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изый голуб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olumba livi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калистый голуб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olumba rupest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урый голуб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olumba eversmann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  <w:t>VU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3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линтух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olumba oena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грудый голуб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olumba leucono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Вяхир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olumba palumb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ольчатая горл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treptopelia decaocto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ая горл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treptopelia turtur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ьшая горл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treptopelia orienta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ая горл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treptopelia senegalens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ая кук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uculus canor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лухая кук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uculus satura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ая кук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uculus poliocepha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Хохлатая кук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lamator glandari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плю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Otus scop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уланая со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Otus bruce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Фили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Bubo bubo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ая сов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Nyctea scandia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Ястребиная сова 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urnia ulu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Воробьиный сыч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laucidium passerinum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омовый сыч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thene noctu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ипух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yto alb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рая неясыт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trix aluco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Длиннохвостая неясыть 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trix uralens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родатая неясыт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trix nebulos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Ушастая сов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sio o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отная сов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sio flamm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Лесной сыч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egolius funer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ый козодой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primulgus europa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уланый козодой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primulgus aegypti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Иглохвостый стриж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Hirundapus caudacu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ый стриж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pus affin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ый стриж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pus ap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поясный стриж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pus pacifi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брюхий стриж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pus melb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Зимород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lcedo atth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Золотистая щур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erops apiaster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40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Зеленая щур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erops persi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изоворо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oracias garru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  <w:t>NT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6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Удод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Upupa epop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Вертишей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Jynx torquil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дой дятел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icus ca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Зеленый дятел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icus virid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Желн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Dryocopus marti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ьшой пестрый дятел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Dendrocopos major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крылый дятел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  <w:t>Dendrocopos leucopter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спинный дятел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Dendrocopos leucoto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ый пестрый дятел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Dendrocopos minor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рехпалый дятел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icoides tridacty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устынный жаворон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mmomanes desert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Хохлатый жаворон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alerida crista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тепной жаворон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elanocorypha calandr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вупятнистый жаворон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elanocorypha bimacula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крылый жаворон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elanocorypha leucopter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ая степь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ый жаворон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elanocorypha yeltoniens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ая степь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ый жаворон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landrella brachydacty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рый жаворон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landrella rufescen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олончаковый жаворон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landrella cheleens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онкоклювый жаворон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landrella acutirost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Лесной жаворон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ullula arbore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олевой жаворон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lauda arvens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Индийский жаворон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lauda gulgu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Рогатый жаворон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remophila alpest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реговая ласто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Riparia ripari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50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*****   Бледная ласто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Riparia dilu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?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ая ласто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Riparia paludico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кальная ласто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Riparia rupest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Нитехвостая ласто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Hirundo smithi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еревенская ласто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Hirundo rusti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800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Рыжепоясничная ласто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Hirundo dauri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Ворон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Delichon urbi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тепной коне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thus richard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олевой коне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thus campest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Зеленый коне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thus hodgson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Лесной коне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thus trivia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ибирский коне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thus gustav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Луговой коне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thus pratens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раснозобый коне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thus cervi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Американский коне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thus rubescen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орный коне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nthus spinolet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Желтая трясогуз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otacilla flav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225</w:t>
            </w: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000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оголовая трясогуз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otacilla feldegg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Желтоголовая трясогуз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otacilla citreo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Желтолобая трясогуз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otacilla lute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орная трясогуз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otacilla cinere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ая трясогуз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otacilla alb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скированная трясогуз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otacilla persona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виристел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Bombycilla garru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виристелевый сорокопут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Hypocolius ampeli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щекий бюль-бюл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en-US" w:eastAsia="en-US"/>
              </w:rPr>
              <w:t>y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nonotus leucogeny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ая оляп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inclus cinc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урая оляп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inclus pallasi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рапив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roglodytes troglodyte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Лесная завир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runella modula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ибирская завир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runella montanel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ерсидская завир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runella ocula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ледная завир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runella fulvescen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огорлая завир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runella atrogula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Китайско-Гималайские умеренные леса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ималайская завир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runella himalayan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Альпийская завир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runella colla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Заря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rithacus rubecu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Южный соловей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uscinia megarhyncho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ый соловей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uscinia luscini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оловей-красношей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uscinia calliope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огрудая красношей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uscinia pectora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Евразийское высокогорье (Альпийское и Тибетское)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Варак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uscinia sveci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Синий соловей 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uscinia cyane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инехвос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arsiger cyanur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оловей-белошей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  <w:t>Irania guttura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Ирано-Туранские горы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доголовая горихвос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  <w:t>Phoenicurus caeruleocepha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Китайско-Гималайские умеренные леса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расноспинная горихвос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oenicurus erythrono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Китайско-Гималайские умеренные леса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орихвостка-черн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oenicurus ochruro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ая горихвос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oenicurus phoenicur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раснобрюхая горихвос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oenicurus erythrogaster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ибирская горихвос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oenicurus auror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Водяная горихвос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haimarrornis leucocepha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изая горихвос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Rhyacornis fuliginos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Луговой чек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axicola rubetr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оголовый чек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axicola torqua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ьшой чек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axicola insign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  <w:t>VU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ый чек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axicola capra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аменка-плясунья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Oenanthe isabellin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ая каме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Oenanthe oenanthe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леша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Oenanthe pleschank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Испанская каме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Oenanthe hispani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ая каме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Heading7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Oenanthe pica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Ирано-Туранские горы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ошейная каме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Oenanthe finschi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Ирано-Туранские горы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устынная каме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Oenanthe desert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Златогузая каме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Oenanthe xanthopr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en-US" w:eastAsia="en-US"/>
              </w:rPr>
              <w:t>y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n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Ирано-Туранские горы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угайный соловей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ercotrichas galactote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естрый каменный дрозд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onticola saxati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иний каменный дрозд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  <w:t>Monticola solitari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Земляной дрозд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Zoothera daum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ый дрозд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urdus meru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озобый дрозд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urdus atrogula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раснозобый дрозд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urdus ruficol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Рябин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urdus pila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евчий дрозд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urdus philomelo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бров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urdus ilia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еряб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urdus viscivor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урый дрозд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urdus eunom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зобый дрозд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urdus torqua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иняя пт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yophonus caerul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нож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nicurus scouler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Широкохвос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ettia cett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евчий сверч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ocustella certhio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ый сверч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ocustella naevi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Речной сверч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ocustella fluviati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оловьиный сверч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ocustella luscinioide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ятнистый сверч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ocustella lanceola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онкоклювая камыше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crocephalus melanopogon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Вертлявая камыше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crocephalus paludico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  <w:t>VU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15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амышевка-барсуч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crocephalus schoenobae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Индийская камыше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crocephalus agrico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адовая камыше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crocephalus dumetorum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ростниковая камыше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crocephalus scirpac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отная камыше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crocephalus palust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роздовидная камыше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crocephalus arundinac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уркестанская камыше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  <w:t>Acrocephalus stentor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линноклювая камыше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 xml:space="preserve">Bradypterus (Tribura) major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ая бормот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Hippolais caliga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Южная бормот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Hippolais ram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ересме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Hippolais icterin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ледная бормот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Hippolais pallid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ьшая бормот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Hippolais languid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Ирано-Туранские горы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Ястребиная сла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ylvia nisori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евчая сла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ylvia hortens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лавка-завир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ylvia curru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рая сла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ylvia commun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адовая сла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ylvia borin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оголовая сла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ylvia atricapil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орная сла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ylvia althae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усая сла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de-DE" w:eastAsia="en-US"/>
              </w:rPr>
              <w:t>Sylvia mystace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de-DE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устынная сла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ylvia nan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Зеленая пено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ylloscopus trochiloide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орольковая пено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ylloscopus proregu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Зарни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ylloscopus inorna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усклая зарни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  <w:t>Phylloscopus hume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Китайско-Гималайские умеренные леса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урая пено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ylloscopus fusca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Индийская пено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ylloscopus griseo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еночка-треще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ylloscopus sibilatri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енько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ylloscopus collybi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Весни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ylloscopus trochi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олстоклювая пено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ylloscopus schwarz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ало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ylloscopus borea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Иранская пено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ylloscopus neglec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Ирано-Туранские горы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Желтобрюхая пено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ylloscopus nitid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ветлоголовая пено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hylloscopus occipita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котоцер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cotocerca inquie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Расписная сини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  <w:t>Leptopoecile sophiae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Желтоголовый короле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Regulus regu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Райская мухоло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  <w:t>Tersiphone paradis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ибирская мухоло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uscicapa sibiri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рая мухоло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uscicapa stria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Рыжехвостая мухоло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uscicapa ruficaud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Китайско-Гималайские умеренные леса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Ширококлювая мухоло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uscicapa latirost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лая мухоло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Ficedula parv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ухоловка-пестр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Ficedula hypoleu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ухоловка-белошей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Ficedula albicol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устарн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arrulax linea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Усатая син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anurus biarmi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полов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egithalos cauda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оголовая (болотная) гаи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arus palust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уроголовая гаичка, или пухля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arus monta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жунгарская гаи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arus songar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Китайско-Гималайские умеренные леса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роголовая гаи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arus cinc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оско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arus ater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Рыжешейная син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arus rufonucha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Китайско-Гималайские умеренные леса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ая лазоре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arus caerul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Желтогрудая лазоревка или желтогрудый князе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arus flavipec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Китайско-Гималайские умеренные леса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ая лазоревка или князе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arus cya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ьшая син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arus major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ухарская син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arus bokharens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рая син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arus ciner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ый поползен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itta europae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ьшой скалистый поползен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  <w:t>Sitta tephrono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Ирано-Туранские горы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тенолаз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Tichodroma murari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ая пищух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erthia familia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fr-FR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ималайская пищух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  <w:t>Certhia himalayan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Китайско-Гималайские умеренные леса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ый ремез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Remiz penduli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fr-FR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fr-FR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fr-FR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оголовый ремез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Remiz corona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ростниковый ремез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  <w:t>Remiz macrony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Иволг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Oriolus orio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ибирский жул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nius crista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уркестанский жул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nius phoenicuroide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ашгарский жул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nius isabelli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ый жул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nius collurio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скированный сорокопут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nius nubi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линнохвостый сорокопут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nius schach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олобый сорокопут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nius minor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рый сорокопут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nius excubitor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Индийский жула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anius vitta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de-DE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de-DE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de-DE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de-DE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ой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Garrulus glandari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de-DE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de-DE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de-DE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de-DE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укш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erisoreus infaust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оро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ica pi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аксаульная сой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  <w:t>Podoces pander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онгольская сой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  <w:t>Podoces henderson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едров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Nucifraga caryocatacte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Альпийская гал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yrrhocorax gracu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луш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yrrhocorax pyrrhocora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ал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orvus monedu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аурская гал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orvus dauuri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рач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orvus frugileg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ая ворон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orvus corone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рая ворон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orvus corni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устынный воро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orvus ruficol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Ворон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orvus cora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ый скворец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turnus vulga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Розовый скворец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turnus ros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орная майн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turnus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en-US" w:eastAsia="en-US"/>
              </w:rPr>
              <w:t>Temenuchus)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 xml:space="preserve"> pagodarum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айн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Acridotheres trist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омовый воробей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asser domesti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**** Индийский воробей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ru-RU" w:eastAsia="en-US"/>
              </w:rPr>
              <w:t xml:space="preserve">****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asser indi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Испанский воробей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  <w:t>Passer hispaniolens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аксаульный воробей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de-DE" w:eastAsia="en-US"/>
              </w:rPr>
              <w:t>Passer ammodendr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de-DE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de-DE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de-DE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олевой воробей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asser monta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устынный воробей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asser simple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аменный воробей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etronia petroni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ороткопалый воробей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rpospiza brachydacty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Афганский земляной воробей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ontifringilla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ru-RU" w:eastAsia="en-US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en-US" w:eastAsia="en-US"/>
              </w:rPr>
              <w:t>Pyrgilauda)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 xml:space="preserve"> theresae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нежный вьюр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Montifringilla niva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Зябл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Fringilla coeleb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Юр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Fringilla montifringil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расношапочный вьюр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Serinus pusil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Зелену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rduelis chlo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ый щегол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rduelis cardue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доголовый щегол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rduelis canicep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иж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rduelis spi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онопля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rduelis cannabin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орная чече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rduelis flavirostr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ая чече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rduelis flamme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епельная чечет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rduelis hornemann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лест-елов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oxia curvirostr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ималайский вьюр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eucosticte nemorico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Жемчужный вьюр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eucosticte brandt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ибирский вьюр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Leucosticte arcto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раснокрылый чечевич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  <w:t>Rhodopechys sanguine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Монгольский снегир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Bucanetes mongoli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устынный снегир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Bucanetes githagin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устынный вьюро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Rhodospiza obsole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ая чечев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rpodacus erythrin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ибирская чечев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rpodacus ros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Арчевая чечев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rpodacus rhodochlamy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**** Розовая чечев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rpodacus grandis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szCs w:val="18"/>
                <w:u w:val="single"/>
                <w:lang w:val="ru-RU" w:eastAsia="en-US"/>
              </w:rPr>
              <w:t xml:space="preserve">(принята как подвид </w:t>
            </w:r>
            <w:r>
              <w:rPr>
                <w:rFonts w:cs="Arial Narrow" w:ascii="Arial Narrow" w:hAnsi="Arial Narrow"/>
                <w:i/>
                <w:sz w:val="18"/>
                <w:szCs w:val="18"/>
                <w:u w:val="single"/>
                <w:lang w:val="en-US" w:eastAsia="en-US"/>
              </w:rPr>
              <w:t>Carp</w:t>
            </w:r>
            <w:r>
              <w:rPr>
                <w:rFonts w:cs="Arial Narrow" w:ascii="Arial Narrow" w:hAnsi="Arial Narrow"/>
                <w:i/>
                <w:sz w:val="18"/>
                <w:szCs w:val="18"/>
                <w:u w:val="single"/>
                <w:lang w:val="ru-RU" w:eastAsia="en-US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18"/>
                <w:szCs w:val="18"/>
                <w:u w:val="single"/>
                <w:lang w:val="en-US" w:eastAsia="en-US"/>
              </w:rPr>
              <w:t>rhodochlamys</w:t>
            </w:r>
            <w:r>
              <w:rPr>
                <w:rFonts w:cs="Arial Narrow" w:ascii="Arial Narrow" w:hAnsi="Arial Narrow"/>
                <w:i/>
                <w:sz w:val="18"/>
                <w:szCs w:val="18"/>
                <w:u w:val="single"/>
                <w:lang w:val="ru-RU" w:eastAsia="en-US"/>
              </w:rPr>
              <w:t>)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  <w:r>
              <w:rPr>
                <w:rFonts w:cs="Arial Narrow" w:ascii="Arial Narrow" w:hAnsi="Arial Narrow"/>
                <w:i/>
                <w:sz w:val="18"/>
                <w:szCs w:val="18"/>
                <w:u w:val="single"/>
                <w:lang w:val="ru-RU" w:eastAsia="en-US"/>
              </w:rPr>
              <w:t xml:space="preserve">(как подвид </w:t>
            </w:r>
            <w:r>
              <w:rPr>
                <w:rFonts w:cs="Arial Narrow" w:ascii="Arial Narrow" w:hAnsi="Arial Narrow"/>
                <w:i/>
                <w:sz w:val="18"/>
                <w:szCs w:val="18"/>
                <w:u w:val="single"/>
                <w:lang w:val="en-US" w:eastAsia="en-US"/>
              </w:rPr>
              <w:t>C</w:t>
            </w:r>
            <w:r>
              <w:rPr>
                <w:rFonts w:cs="Arial Narrow" w:ascii="Arial Narrow" w:hAnsi="Arial Narrow"/>
                <w:i/>
                <w:sz w:val="18"/>
                <w:szCs w:val="18"/>
                <w:u w:val="single"/>
                <w:lang w:val="ru-RU" w:eastAsia="en-US"/>
              </w:rPr>
              <w:t>.</w:t>
            </w:r>
            <w:r>
              <w:rPr>
                <w:rFonts w:cs="Arial Narrow" w:ascii="Arial Narrow" w:hAnsi="Arial Narrow"/>
                <w:i/>
                <w:sz w:val="18"/>
                <w:szCs w:val="18"/>
                <w:u w:val="single"/>
                <w:lang w:val="en-US" w:eastAsia="en-US"/>
              </w:rPr>
              <w:t>rhodochlamys</w:t>
            </w:r>
            <w:r>
              <w:rPr>
                <w:rFonts w:cs="Arial Narrow" w:ascii="Arial Narrow" w:hAnsi="Arial Narrow"/>
                <w:i/>
                <w:sz w:val="18"/>
                <w:szCs w:val="18"/>
                <w:u w:val="single"/>
                <w:lang w:val="ru-RU" w:eastAsia="en-US"/>
              </w:rPr>
              <w:t>)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ольшая чечев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rpodacus rubicil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кальная чечевиц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rpodacus punice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Щур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inicola enucleator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Урагус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Uragus sibiri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ый снегир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yrrhula pyrrhu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рый снегирь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yrrhula cinerace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ый дубонос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occothraustes coccothrauste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Арчевый дубонос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  <w:t>Mycerobas carnipe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 xml:space="preserve">Евразийское высокогорье (Альпийское и Тибетское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одорож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Calcarius lapponic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уноч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Plectrophenax nivali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рося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mberiza calandr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Белошапочная овся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mberiza leucocepha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быкновенная овся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mberiza citrinel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всянка Стюарт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mberiza stewart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Ирано-Туранские горы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Горная овся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mberiza ci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всянка Годлевского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mberiza godlewski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Красноухая овся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mberiza cioide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адовая овся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mberiza hortulan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кальная овся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mberiza buchanan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Ирано-Туранские горы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всянка-ремез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mberiza rustic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 xml:space="preserve">Бореальный лес (Тайга) 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всянка-крош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mberiza pusil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?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V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Дубровник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mberiza aureo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  <w:t>NT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60</w:t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Тростниковая овся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mberiza schoeniclu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Полярная овся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mberiza pallasi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s-ES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s-E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Седоголовая овся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  <w:t>Emberiza spodocepha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Черноголовая овся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en-AU" w:eastAsia="en-US"/>
              </w:rPr>
              <w:t>Emberiza melanocephal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Желчная овся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mberiza bruniceps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Евразийские пустыни и полупустыни</w:t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  <w:tr>
        <w:trPr/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w:t>Ошейниковая овсянка</w:t>
            </w:r>
          </w:p>
        </w:tc>
        <w:tc>
          <w:tcPr>
            <w:tcW w:w="23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w:t>Emberiza fucata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  <w:t>x</w:t>
            </w:r>
          </w:p>
        </w:tc>
        <w:tc>
          <w:tcPr>
            <w:tcW w:w="5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5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AU" w:eastAsia="en-U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7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AU" w:eastAsia="en-US"/>
              </w:rPr>
            </w:r>
          </w:p>
        </w:tc>
        <w:tc>
          <w:tcPr>
            <w:tcW w:w="3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  <w:tc>
          <w:tcPr>
            <w:tcW w:w="6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en-A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AU" w:eastAsia="en-US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cs="Arial Narrow" w:ascii="Arial Narrow" w:hAnsi="Arial Narrow"/>
          <w:sz w:val="16"/>
          <w:vertAlign w:val="superscript"/>
          <w:lang w:val="ru-RU"/>
        </w:rPr>
        <w:t>1</w:t>
      </w:r>
      <w:r>
        <w:rPr>
          <w:rFonts w:cs="Arial Narrow" w:ascii="Arial Narrow" w:hAnsi="Arial Narrow"/>
          <w:sz w:val="16"/>
          <w:lang w:val="ru-RU"/>
        </w:rPr>
        <w:t>Все пороговые значения даны как число особей (чтобы получить число гнездовых пар, цифру в таблице надо разделить на 3)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16"/>
          <w:vertAlign w:val="superscript"/>
          <w:lang w:val="ru-RU"/>
        </w:rPr>
        <w:t xml:space="preserve">2  </w:t>
      </w:r>
      <w:r>
        <w:rPr>
          <w:rFonts w:cs="Arial Narrow" w:ascii="Arial Narrow" w:hAnsi="Arial Narrow"/>
          <w:sz w:val="16"/>
          <w:lang w:val="ru-RU"/>
        </w:rPr>
        <w:t xml:space="preserve">Все  1% критерии и разграничения популяций водоплавающих и околоводных птиц взяты по </w:t>
      </w:r>
      <w:r>
        <w:rPr>
          <w:rFonts w:cs="Arial Narrow" w:ascii="Arial Narrow" w:hAnsi="Arial Narrow"/>
          <w:sz w:val="16"/>
          <w:lang w:val="en-US"/>
        </w:rPr>
        <w:t>Delany</w:t>
      </w:r>
      <w:r>
        <w:rPr>
          <w:rFonts w:cs="Arial Narrow" w:ascii="Arial Narrow" w:hAnsi="Arial Narrow"/>
          <w:sz w:val="16"/>
          <w:lang w:val="ru-RU"/>
        </w:rPr>
        <w:t xml:space="preserve"> &amp; </w:t>
      </w:r>
      <w:r>
        <w:rPr>
          <w:rFonts w:cs="Arial Narrow" w:ascii="Arial Narrow" w:hAnsi="Arial Narrow"/>
          <w:sz w:val="16"/>
          <w:lang w:val="en-US"/>
        </w:rPr>
        <w:t>Scott</w:t>
      </w:r>
      <w:r>
        <w:rPr>
          <w:rFonts w:cs="Arial Narrow" w:ascii="Arial Narrow" w:hAnsi="Arial Narrow"/>
          <w:sz w:val="16"/>
          <w:lang w:val="ru-RU"/>
        </w:rPr>
        <w:t xml:space="preserve"> (2002) – «</w:t>
      </w:r>
      <w:r>
        <w:rPr>
          <w:rFonts w:cs="Arial Narrow" w:ascii="Arial Narrow" w:hAnsi="Arial Narrow"/>
          <w:sz w:val="16"/>
          <w:lang w:val="en-US"/>
        </w:rPr>
        <w:t>Waterbird</w:t>
      </w:r>
      <w:r>
        <w:rPr>
          <w:rFonts w:cs="Arial Narrow" w:ascii="Arial Narrow" w:hAnsi="Arial Narrow"/>
          <w:sz w:val="16"/>
          <w:lang w:val="ru-RU"/>
        </w:rPr>
        <w:t xml:space="preserve"> </w:t>
      </w:r>
      <w:r>
        <w:rPr>
          <w:rFonts w:cs="Arial Narrow" w:ascii="Arial Narrow" w:hAnsi="Arial Narrow"/>
          <w:sz w:val="16"/>
          <w:lang w:val="en-US"/>
        </w:rPr>
        <w:t>population</w:t>
      </w:r>
      <w:r>
        <w:rPr>
          <w:rFonts w:cs="Arial Narrow" w:ascii="Arial Narrow" w:hAnsi="Arial Narrow"/>
          <w:sz w:val="16"/>
          <w:lang w:val="ru-RU"/>
        </w:rPr>
        <w:t xml:space="preserve"> </w:t>
      </w:r>
      <w:r>
        <w:rPr>
          <w:rFonts w:cs="Arial Narrow" w:ascii="Arial Narrow" w:hAnsi="Arial Narrow"/>
          <w:sz w:val="16"/>
          <w:lang w:val="en-US"/>
        </w:rPr>
        <w:t>estimates</w:t>
      </w:r>
      <w:r>
        <w:rPr>
          <w:rFonts w:cs="Arial Narrow" w:ascii="Arial Narrow" w:hAnsi="Arial Narrow"/>
          <w:sz w:val="16"/>
          <w:lang w:val="ru-RU"/>
        </w:rPr>
        <w:t xml:space="preserve">” с уточнениями после обсуждений с </w:t>
      </w:r>
      <w:r>
        <w:rPr>
          <w:rFonts w:cs="Arial Narrow" w:ascii="Arial Narrow" w:hAnsi="Arial Narrow"/>
          <w:sz w:val="16"/>
          <w:lang w:val="en-US"/>
        </w:rPr>
        <w:t>BirdLife</w:t>
      </w:r>
      <w:r>
        <w:rPr>
          <w:rFonts w:cs="Arial Narrow" w:ascii="Arial Narrow" w:hAnsi="Arial Narrow"/>
          <w:sz w:val="16"/>
          <w:lang w:val="ru-RU"/>
        </w:rPr>
        <w:t xml:space="preserve"> </w:t>
      </w:r>
      <w:r>
        <w:rPr>
          <w:rFonts w:cs="Arial Narrow" w:ascii="Arial Narrow" w:hAnsi="Arial Narrow"/>
          <w:sz w:val="16"/>
          <w:lang w:val="en-US"/>
        </w:rPr>
        <w:t>International</w:t>
      </w:r>
      <w:r>
        <w:rPr>
          <w:rFonts w:cs="Arial Narrow" w:ascii="Arial Narrow" w:hAnsi="Arial Narrow"/>
          <w:sz w:val="16"/>
          <w:lang w:val="ru-RU"/>
        </w:rPr>
        <w:t xml:space="preserve"> и Союзом Охраны Птиц России при подготовке критериев для Западной Сибир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06" w:gutter="0" w:header="720" w:top="851" w:footer="403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b/>
        <w:b/>
        <w:i/>
        <w:i/>
        <w:sz w:val="22"/>
      </w:rPr>
    </w:pPr>
    <w:r>
      <w:rPr>
        <w:b/>
        <w:i/>
        <w:sz w:val="22"/>
      </w:rPr>
      <w:t xml:space="preserve">IBA criteria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2"/>
      </w:rPr>
    </w:pPr>
    <w:r>
      <w:rPr>
        <w:b/>
        <w:i/>
        <w:sz w:val="22"/>
      </w:rPr>
      <w:t xml:space="preserve">Important Bird Areas in Central Asia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432" w:leader="none"/>
        <w:tab w:val="left" w:pos="864" w:leader="none"/>
        <w:tab w:val="left" w:pos="1440" w:leader="none"/>
      </w:tabs>
      <w:suppressAutoHyphens w:val="true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000000"/>
      <w:sz w:val="22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i/>
      <w:iCs/>
      <w:sz w:val="16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i/>
      <w:sz w:val="2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20"/>
        <w:tab w:val="left" w:pos="1560" w:leader="none"/>
      </w:tabs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  <w:tab w:val="left" w:pos="432" w:leader="none"/>
        <w:tab w:val="left" w:pos="864" w:leader="none"/>
        <w:tab w:val="left" w:pos="1440" w:leader="none"/>
      </w:tabs>
      <w:suppressAutoHyphens w:val="true"/>
    </w:pPr>
    <w:rPr>
      <w:sz w:val="22"/>
    </w:rPr>
  </w:style>
  <w:style w:type="paragraph" w:styleId="TextBodyIndent">
    <w:name w:val="Body Text Indent"/>
    <w:basedOn w:val="Normal"/>
    <w:pPr>
      <w:tabs>
        <w:tab w:val="left" w:pos="0" w:leader="none"/>
        <w:tab w:val="left" w:pos="576" w:leader="none"/>
        <w:tab w:val="left" w:pos="720" w:leader="none"/>
      </w:tabs>
      <w:suppressAutoHyphens w:val="true"/>
      <w:ind w:left="576" w:hanging="576"/>
    </w:pPr>
    <w:rPr>
      <w:sz w:val="22"/>
    </w:rPr>
  </w:style>
  <w:style w:type="paragraph" w:styleId="3">
    <w:name w:val="Основной текст 3"/>
    <w:basedOn w:val="Normal"/>
    <w:qFormat/>
    <w:pPr>
      <w:tabs>
        <w:tab w:val="left" w:pos="0" w:leader="none"/>
        <w:tab w:val="left" w:pos="432" w:leader="none"/>
        <w:tab w:val="left" w:pos="720" w:leader="none"/>
      </w:tabs>
      <w:suppressAutoHyphens w:val="true"/>
      <w:jc w:val="both"/>
    </w:pPr>
    <w:rPr>
      <w:color w:val="FF0000"/>
      <w:spacing w:val="-2"/>
      <w:sz w:val="22"/>
    </w:rPr>
  </w:style>
  <w:style w:type="paragraph" w:styleId="Style8">
    <w:name w:val="Цитата"/>
    <w:basedOn w:val="Normal"/>
    <w:qFormat/>
    <w:pPr>
      <w:tabs>
        <w:tab w:val="left" w:pos="0" w:leader="none"/>
        <w:tab w:val="left" w:pos="432" w:leader="none"/>
        <w:tab w:val="left" w:pos="720" w:leader="none"/>
      </w:tabs>
      <w:suppressAutoHyphens w:val="true"/>
      <w:ind w:left="432" w:right="432" w:hanging="432"/>
      <w:jc w:val="both"/>
    </w:pPr>
    <w:rPr>
      <w:spacing w:val="-2"/>
      <w:sz w:val="22"/>
    </w:rPr>
  </w:style>
  <w:style w:type="paragraph" w:styleId="21">
    <w:name w:val="Основной текст с отступом 2"/>
    <w:basedOn w:val="Normal"/>
    <w:qFormat/>
    <w:pPr>
      <w:tabs>
        <w:tab w:val="left" w:pos="0" w:leader="none"/>
        <w:tab w:val="left" w:pos="432" w:leader="none"/>
        <w:tab w:val="left" w:pos="720" w:leader="none"/>
      </w:tabs>
      <w:suppressAutoHyphens w:val="true"/>
      <w:ind w:left="432" w:hanging="432"/>
      <w:jc w:val="both"/>
    </w:pPr>
    <w:rPr>
      <w:spacing w:val="-2"/>
      <w:sz w:val="22"/>
    </w:rPr>
  </w:style>
  <w:style w:type="paragraph" w:styleId="Subtitle">
    <w:name w:val="Subtitle"/>
    <w:basedOn w:val="Normal"/>
    <w:next w:val="TextBody"/>
    <w:qFormat/>
    <w:pPr>
      <w:widowControl w:val="false"/>
    </w:pPr>
    <w:rPr>
      <w:b/>
      <w:i/>
      <w:sz w:val="22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Titel1">
    <w:name w:val="Titel 1"/>
    <w:basedOn w:val="Normal"/>
    <w:qFormat/>
    <w:pPr>
      <w:tabs>
        <w:tab w:val="clear" w:pos="720"/>
        <w:tab w:val="left" w:pos="2400" w:leader="none"/>
        <w:tab w:val="left" w:pos="2640" w:leader="none"/>
        <w:tab w:val="left" w:pos="2880" w:leader="none"/>
        <w:tab w:val="left" w:pos="3120" w:leader="none"/>
      </w:tabs>
      <w:suppressAutoHyphens w:val="true"/>
      <w:jc w:val="both"/>
    </w:pPr>
    <w:rPr>
      <w:rFonts w:ascii="Arial" w:hAnsi="Arial" w:cs="Arial"/>
      <w:b/>
      <w:sz w:val="26"/>
    </w:rPr>
  </w:style>
  <w:style w:type="paragraph" w:styleId="Titel2">
    <w:name w:val="Titel 2"/>
    <w:basedOn w:val="Normal"/>
    <w:qFormat/>
    <w:pPr>
      <w:tabs>
        <w:tab w:val="clear" w:pos="720"/>
        <w:tab w:val="left" w:pos="0" w:leader="none"/>
        <w:tab w:val="left" w:pos="432" w:leader="none"/>
        <w:tab w:val="left" w:pos="864" w:leader="none"/>
        <w:tab w:val="left" w:pos="1440" w:leader="none"/>
      </w:tabs>
      <w:suppressAutoHyphens w:val="true"/>
      <w:jc w:val="both"/>
    </w:pPr>
    <w:rPr>
      <w:rFonts w:ascii="Arial" w:hAnsi="Arial" w:cs="Arial"/>
      <w:b/>
      <w:sz w:val="26"/>
    </w:rPr>
  </w:style>
  <w:style w:type="paragraph" w:styleId="Appendix">
    <w:name w:val="Closing"/>
    <w:basedOn w:val="Heading"/>
    <w:next w:val="TextBody"/>
    <w:pPr>
      <w:jc w:val="both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6:08:00Z</dcterms:created>
  <dc:creator>Janet Kwok</dc:creator>
  <dc:description/>
  <dc:language>en-US</dc:language>
  <cp:lastModifiedBy>Sergey</cp:lastModifiedBy>
  <cp:lastPrinted>2002-11-15T17:36:00Z</cp:lastPrinted>
  <dcterms:modified xsi:type="dcterms:W3CDTF">2008-02-12T10:15:00Z</dcterms:modified>
  <cp:revision>25</cp:revision>
  <dc:subject/>
  <dc:title>1</dc:title>
</cp:coreProperties>
</file>