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lang w:val="ru-RU"/>
        </w:rPr>
        <w:t xml:space="preserve">Приложение </w:t>
      </w:r>
      <w:r>
        <w:rPr>
          <w:b/>
        </w:rPr>
        <w:t>x  52</w:t>
      </w:r>
      <w:r>
        <w:rPr>
          <w:b/>
          <w:lang w:val="ru-RU"/>
        </w:rPr>
        <w:t>8</w:t>
      </w:r>
      <w:r>
        <w:rPr>
          <w:b/>
        </w:rPr>
        <w:t xml:space="preserve"> </w:t>
      </w:r>
      <w:r>
        <w:rPr>
          <w:b/>
          <w:lang w:val="ru-RU"/>
        </w:rPr>
        <w:t>видов птиц Центральной Азии и критерии IBA, которым они могут потенциально соответствовать</w:t>
      </w:r>
      <w:r>
        <w:rPr>
          <w:b/>
        </w:rPr>
        <w:t xml:space="preserve"> </w:t>
      </w:r>
    </w:p>
    <w:p>
      <w:pPr>
        <w:pStyle w:val="TextBody"/>
        <w:rPr>
          <w:b/>
          <w:b/>
        </w:rPr>
      </w:pPr>
      <w:r>
        <w:rPr>
          <w:b/>
        </w:rPr>
      </w:r>
    </w:p>
    <w:tbl>
      <w:tblPr>
        <w:tblW w:w="9942" w:type="dxa"/>
        <w:jc w:val="left"/>
        <w:tblInd w:w="-185" w:type="dxa"/>
        <w:tblLayout w:type="fixed"/>
        <w:tblCellMar>
          <w:top w:w="0" w:type="dxa"/>
          <w:left w:w="108" w:type="dxa"/>
          <w:bottom w:w="0" w:type="dxa"/>
          <w:right w:w="108" w:type="dxa"/>
        </w:tblCellMar>
      </w:tblPr>
      <w:tblGrid>
        <w:gridCol w:w="889"/>
        <w:gridCol w:w="957"/>
        <w:gridCol w:w="1226"/>
        <w:gridCol w:w="866"/>
        <w:gridCol w:w="1462"/>
        <w:gridCol w:w="1440"/>
        <w:gridCol w:w="720"/>
        <w:gridCol w:w="421"/>
        <w:gridCol w:w="421"/>
        <w:gridCol w:w="468"/>
        <w:gridCol w:w="514"/>
        <w:gridCol w:w="558"/>
      </w:tblGrid>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Heading1"/>
              <w:rPr/>
            </w:pPr>
            <w:r>
              <w:rPr/>
              <w:t>Gavia stell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зобая гаг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throated Lo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bCs/>
                <w:sz w:val="16"/>
              </w:rPr>
            </w:pPr>
            <w:r>
              <w:rPr>
                <w:rFonts w:cs="Symbol" w:ascii="Symbol" w:hAnsi="Symbol"/>
                <w:b/>
                <w:bCs/>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6"/>
              </w:rPr>
            </w:pPr>
            <w:r>
              <w:rPr>
                <w:rFonts w:cs="Palatino Linotype" w:ascii="Palatino Linotype" w:hAnsi="Palatino Linotype"/>
                <w:b/>
                <w:bCs/>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via arct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зобая гаг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rctic Lo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achybaptus ruf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по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Greb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iceps crist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по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Crested Greb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iceps grisege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ощекая по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necked Greb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iceps auri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шейная по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rned Greb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iceps nigr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шейная по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necked Greb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uffinus puff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буревест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nx Shearwat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lecanus onocrota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озовый пели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White Pelic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lecanus cris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дрявый пели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lmatian Pelican</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rus bass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Северная олуш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Gann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1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lacrocorax carb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бак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Cormora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lacrocorax aristote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латый бак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Sha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lacrocorax pygm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бак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ygmy Cormora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otaurus stel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Большая выпь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Bit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Ixobrychus minu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вып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Bit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ycticorax nycticora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вак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Black-crowned Night-her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rdeola ralloi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quacco Her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bulcus ib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Египетск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ttle Egr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smerodius alb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бел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Egr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gretta garzet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бел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Egr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Ardea ciner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Her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rdea purpur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ыжая цап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urple Her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atalea leucorod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лп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Spoonbi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egadis falcine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рав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lossy Ibis</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conia cicon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ый аи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 Sto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Ciconia nig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аи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Sto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opterus ros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фламин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Flamingo</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ygnus ol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бедь-шип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ute Sw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ygnus columbi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лебед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undra Sw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ygnus cyg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бедь-клик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ooper Sw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highlight w:val="yellow"/>
              </w:rPr>
            </w:pPr>
            <w:r>
              <w:rPr>
                <w:rFonts w:cs="Palatino Linotype" w:ascii="Palatino Linotype" w:hAnsi="Palatino Linotype"/>
                <w:i/>
                <w:iCs/>
                <w:sz w:val="16"/>
              </w:rPr>
              <w:t>Anser fab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уме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ean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ser albifro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лобый гус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White-fronted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ser erythr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искуль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White-fronted Goos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ser ans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ый гус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lag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ser ind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ый гус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Bar-headed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ser cygnoi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ухон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wan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en caerulesce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ый гус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now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ranta bernic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ая каза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ent Goo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ranta ruf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зобая каза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breasted Goos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Tadorna ferrugin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га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ddy Shel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adorna tador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г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hel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penelop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вияз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Wige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strepe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у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adwa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crec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ирок-свисту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Tea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platyrhynch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як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Mall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poecilorhynch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ая кряк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ot-billed 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acu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Шилохв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Pin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querqued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ирок-треску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argane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clype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Широконос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Shove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formos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локт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Baikal Tea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as falc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с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alcated 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armaronetta angustiro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раморный чи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Marbled Teal</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etta ruf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носый ны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crested Poch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ythya fer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лубая черне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Poch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ythya nyro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глазая черне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erruginous Duck</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ythya fulig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латая черне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ufted 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Aythya mari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ская черне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Scaup</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langula hyem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tailed Du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itta nig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нь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Scot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itta fus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турп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Velvet Scot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cephala clang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гого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Common Goldeney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omateria spectabi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ага-гребен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King Eid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rgellus albe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ут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me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rgus serrat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линноносый кроха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breasted Mergans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rgus mergans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кроха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Mergans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Oxyura leucocepha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headed Duck</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ndion haliae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оп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spre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6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rnis apivo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осое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Honey-buzz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rnis ptilorhyn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латый осое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iental Honey-buzz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lanus caerul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ымчатый корш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Black-winged K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ilvus migra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корш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K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aliaeetus leucoryph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рлан-долгохво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Fish-eagl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aliaeetus albic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рлан-белохво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ailed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ypaetus barb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рода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ammergei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Neophron percnopte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рвят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gyptian Vultur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egypius monach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гриф</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inereous Vultur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yps fulv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головый си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iffon Vultur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7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yps himalay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Кума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imalayan Vultur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rcaetus gall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меея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Short-toed Snake-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rcus aeruginos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отный лу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estern Marsh-harri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rcus cyan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левой лу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Harri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rcus macrou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ой лу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id Harrier</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rcus pygarg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уговой лу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ontagu’s Harri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Accip</w:t>
            </w:r>
            <w:r>
              <w:rPr>
                <w:rFonts w:cs="Palatino Linotype" w:ascii="Palatino Linotype" w:hAnsi="Palatino Linotype"/>
                <w:i/>
                <w:iCs/>
                <w:sz w:val="16"/>
                <w:lang w:val="en-US"/>
              </w:rPr>
              <w:t>i</w:t>
            </w:r>
            <w:r>
              <w:rPr>
                <w:rFonts w:cs="Palatino Linotype" w:ascii="Palatino Linotype" w:hAnsi="Palatino Linotype"/>
                <w:i/>
                <w:iCs/>
                <w:sz w:val="16"/>
              </w:rPr>
              <w:t>ter genti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Тетеревят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Goshaw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cipiter nis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репелят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Sparrowhaw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cipiter brevip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Европейский тюв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vant Sparrowhaw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cipiter bad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юв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hikra</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8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teo bute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каню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Common Buzz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teo ruf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рга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legged Buzz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teo hemilas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хноногий курга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Upland Buzza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teo lag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имня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ugh-legged Haw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quila clang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подорл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Spotted Eagl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Aquila pomar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подорл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Spotted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quila nipal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ой ор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teppe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quila helia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гиль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astern Imperial Eagl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quila chrysaet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рк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olden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eraaetus penn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рел-карл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ooted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9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eraaetus fasci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Ястребиный ор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onelli’s Eag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nauman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ая пустель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Kestrel</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tinnunc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пустель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Kestre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vespert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бч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footed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Falco columb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ерб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rl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subbute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гл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Hobb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cherrug</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алоб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ker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rustico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еч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yr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pelegrinoi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Шахи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bary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peregr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пс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Peregrine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0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alco jugg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агг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agger Falc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onasa bonas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ябч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azel 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gopus lag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ая куроп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illow Ptarmig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gopus mu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ндряная куроп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ck Ptarmiga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 tetri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етере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 uroga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луха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estern Capercailli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gallus alta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лтайский ул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ltai Snowco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gallus himalay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ималайский ул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imalayan Snowco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gallus tibet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ибетский ул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ibetan Snowco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traogallus casp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спийский ул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spian Snowco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1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lectoris chuka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екл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Chuk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rdix perdi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куроп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Partridg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rdix dauur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родатая куроп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urian Partridg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2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mmoperdix griseogu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ая куропа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ee-see Partridg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turnix coturni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реп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Qu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2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sianus colch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Фаз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Pheasa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2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rancolinus francol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ра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Francol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2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rus g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ый журав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Cran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2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rus leucoger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р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Cran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12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rus virg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moiselle Cran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12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rus vipi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аурский журав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naped Cran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w:t>
            </w:r>
            <w:r>
              <w:rPr>
                <w:rFonts w:cs="Palatino Linotype" w:ascii="Palatino Linotype" w:hAnsi="Palatino Linotype"/>
                <w:sz w:val="16"/>
                <w:lang w:val="ru-RU"/>
              </w:rPr>
              <w:t>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 xml:space="preserve">Grus monacha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журав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oded Cran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3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allus aquat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астуш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ater R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3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rzana porza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гоны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otted Cra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3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rzana parv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погоны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Cra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3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rzana pus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гоныш-кро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illon’s Cra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rex cre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рост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rncrak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ula chlor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ыш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Moorhe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rphyrio porphryi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улт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urple Swamphe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ulica at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ысух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Coo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3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Tetrax tetra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реп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Bustard</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4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tis tard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роф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Bustard</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4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lamydotis undul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рофа-красо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ubara Bustard</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4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rhinus oedicnem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вдо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Thick-kne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4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dub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Little Ringed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hiatic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алсту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inged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14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alexandr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ско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Kentish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leschenault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олстоклювы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Sand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asiat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спийски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spian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mongo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нгольски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Sand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4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radrius vered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сточный зу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iental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5</w:t>
            </w:r>
            <w:r>
              <w:rPr>
                <w:rFonts w:cs="Palatino Linotype" w:ascii="Palatino Linotype" w:hAnsi="Palatino Linotype"/>
                <w:sz w:val="16"/>
                <w:lang w:val="ru-RU"/>
              </w:rPr>
              <w:t>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udromias morine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руст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Dottere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uvialis aprica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олотистая рж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Eurasian Golden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uvialis fulv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окрылая рж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cific Golden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uvialis squatar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ле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Plov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Vanellus leucu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хвостая пигал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ailed Lapw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Vanellus greg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ече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Sociable Lapwing</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Vanellus ind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Украшенный чиб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wattled Lapw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w:t>
            </w:r>
            <w:r>
              <w:rPr>
                <w:rFonts w:cs="Palatino Linotype" w:ascii="Palatino Linotype" w:hAnsi="Palatino Linotype"/>
                <w:sz w:val="16"/>
                <w:lang w:val="ru-RU"/>
              </w:rPr>
              <w:t>5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Vanellus vane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иб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Lapw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renaria interpr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неша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ddy Turnston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5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mantopus himant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дул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winged Stil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6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Recurvirostra avoset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Шилоклю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ed Avoc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6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aematopus ostraleg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лик-соро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Oyster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Ibidorhyncha struthers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поклю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bisbi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canu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сландский пес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 Kno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alb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сч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nderl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minu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лик-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Sti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temminck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хвостый пес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emminck’s Sti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subminu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линнопалый пес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toed Sti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idris ruf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сочник-красно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Red-necked Stin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6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ferrugin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зоб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urlew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7</w:t>
            </w:r>
            <w:r>
              <w:rPr>
                <w:rFonts w:cs="Palatino Linotype" w:ascii="Palatino Linotype" w:hAnsi="Palatino Linotype"/>
                <w:sz w:val="16"/>
                <w:lang w:val="ru-RU"/>
              </w:rPr>
              <w:t>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alp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зоб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unl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maritim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ской пес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urple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idris acumin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строхвостый песо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harp-tailed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imicola falcine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рязов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ad-billed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ilomachus pugna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рухт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f</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ymnocryptes minim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ар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Jack Sni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7</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ago gallinag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ка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ni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w:t>
            </w:r>
            <w:r>
              <w:rPr>
                <w:rFonts w:cs="Palatino Linotype" w:ascii="Palatino Linotype" w:hAnsi="Palatino Linotype"/>
                <w:sz w:val="16"/>
                <w:lang w:val="ru-RU"/>
              </w:rPr>
              <w:t>7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ago med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уп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Snip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7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ago stenu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зиатский бека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ntail Sni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7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ago mega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сной дуп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Swinhoe’s Sni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8</w:t>
            </w:r>
            <w:r>
              <w:rPr>
                <w:rFonts w:cs="Palatino Linotype" w:ascii="Palatino Linotype" w:hAnsi="Palatino Linotype"/>
                <w:sz w:val="16"/>
                <w:lang w:val="ru-RU"/>
              </w:rPr>
              <w:t>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linago solita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ый дуп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olitary Sni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imnodromus semipalm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зиатский бекасовидный верете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sian Dowitcher</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colopax rusti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альд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Woodco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imosa limos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верете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tailed Godwi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imosa lappon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верете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tailed Godw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umenius minu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крон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Curle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8</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umenius phae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редний крон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mbre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8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umenius tenuiro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онкоклювый крон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Slender-billed Curlew</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8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umenius arqu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кроншне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Curle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8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inga erythr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Щего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otted Redshan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1</w:t>
            </w:r>
            <w:r>
              <w:rPr>
                <w:rFonts w:cs="Palatino Linotype" w:ascii="Palatino Linotype" w:hAnsi="Palatino Linotype"/>
                <w:sz w:val="16"/>
                <w:lang w:val="ru-RU"/>
              </w:rPr>
              <w:t>9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inga tot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рав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edshan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inga stagnati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ручей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rsh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Tringa nebula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ули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Greenshan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inga ochro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en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inga glare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Фиф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ood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19</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Xenus ciner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оду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erek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19</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titis hypoleuc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ревозч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andpi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9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laropus lob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углоносый плавунч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necked Phalaro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9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alaropus fulic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лосконосый плавунч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 Phalarop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19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ursorius curs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гу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ream-coloured Cours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lareola pratin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уговая тир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Collared Pratinco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0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lareola nordman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ая тир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winged Pratincol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0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lareola maldivaru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сточная тир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iental Pratinco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corarius pomar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редний помор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omarine Jaeg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corarius parasit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роткохвостый помор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rasitic Jaeg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ichthyae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ый хохоту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melanocepha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diterranean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relic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еликтов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lict Gull</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minu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0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ridibund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зерн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head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gene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ской голуб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lender-bill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Lar</w:t>
            </w:r>
            <w:r>
              <w:rPr>
                <w:rFonts w:cs="Palatino Linotype" w:ascii="Palatino Linotype" w:hAnsi="Palatino Linotype"/>
                <w:i/>
                <w:iCs/>
                <w:sz w:val="16"/>
                <w:lang w:val="en-US"/>
              </w:rPr>
              <w:t>us</w:t>
            </w:r>
            <w:r>
              <w:rPr>
                <w:rFonts w:cs="Palatino Linotype" w:ascii="Palatino Linotype" w:hAnsi="Palatino Linotype"/>
                <w:i/>
                <w:iCs/>
                <w:sz w:val="16"/>
              </w:rPr>
              <w:t xml:space="preserve"> fus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луш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Black-back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c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з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w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Larus cachinna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отунь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legg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hyperbor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гомист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laucous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mar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рск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Black-back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brunnicepha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оголовая ча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wn-headed Gu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1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issa tridacty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en-US"/>
              </w:rPr>
              <w:t>Мо</w:t>
            </w:r>
            <w:r>
              <w:rPr>
                <w:rFonts w:cs="Palatino Linotype" w:ascii="Palatino Linotype" w:hAnsi="Palatino Linotype"/>
                <w:sz w:val="16"/>
                <w:lang w:val="ru-RU"/>
              </w:rPr>
              <w:t>е</w:t>
            </w:r>
            <w:r>
              <w:rPr>
                <w:rFonts w:cs="Palatino Linotype" w:ascii="Palatino Linotype" w:hAnsi="Palatino Linotype"/>
                <w:sz w:val="16"/>
                <w:lang w:val="en-US"/>
              </w:rPr>
              <w:t>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Arial" w:ascii="Palatino Linotype" w:hAnsi="Palatino Linotype"/>
                <w:sz w:val="16"/>
                <w:szCs w:val="16"/>
              </w:rPr>
              <w:t>Black-legged Kittiwa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bCs/>
                <w:sz w:val="16"/>
              </w:rPr>
            </w:pPr>
            <w:r>
              <w:rPr>
                <w:rFonts w:cs="Symbol" w:ascii="Symbol" w:hAnsi="Symbol"/>
                <w:b/>
                <w:bCs/>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bCs/>
                <w:sz w:val="16"/>
              </w:rPr>
            </w:pPr>
            <w:r>
              <w:rPr>
                <w:rFonts w:cs="Symbol" w:ascii="Symbol" w:hAnsi="Symbol"/>
                <w:b/>
                <w:bCs/>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6"/>
              </w:rPr>
            </w:pPr>
            <w:r>
              <w:rPr>
                <w:rFonts w:cs="Palatino Linotype" w:ascii="Palatino Linotype" w:hAnsi="Palatino Linotype"/>
                <w:b/>
                <w:bCs/>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na nilot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айконос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ull-billed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1</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na sandvic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стронос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ndwich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r>
              <w:rPr>
                <w:rFonts w:cs="Palatino Linotype" w:ascii="Palatino Linotype" w:hAnsi="Palatino Linotype"/>
                <w:sz w:val="16"/>
                <w:lang w:val="ru-RU"/>
              </w:rPr>
              <w:t>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na casp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гра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spian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na hirund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ечн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erna albifro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22</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lidonias hybrid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щек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skered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22</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lidonias nig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22</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lidonias leucopte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крылая кра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Ter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terocles orient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брюхий ряб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bellied Sand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terocles alch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брюхий ряб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Pin-tailed Sand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2</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rrhaptes paradox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дж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Sand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22</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rrhaptes tibet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ибетская садж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ibetan Sandgrous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2</w:t>
            </w:r>
            <w:r>
              <w:rPr>
                <w:rFonts w:cs="Palatino Linotype" w:ascii="Palatino Linotype" w:hAnsi="Palatino Linotype"/>
                <w:sz w:val="16"/>
                <w:lang w:val="ru-RU"/>
              </w:rPr>
              <w:t>3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Columba liv</w:t>
            </w:r>
            <w:r>
              <w:rPr>
                <w:rFonts w:cs="Palatino Linotype" w:ascii="Palatino Linotype" w:hAnsi="Palatino Linotype"/>
                <w:i/>
                <w:iCs/>
                <w:sz w:val="16"/>
                <w:lang w:val="en-US"/>
              </w:rPr>
              <w:t>i</w:t>
            </w:r>
            <w:r>
              <w:rPr>
                <w:rFonts w:cs="Palatino Linotype" w:ascii="Palatino Linotype" w:hAnsi="Palatino Linotype"/>
                <w:i/>
                <w:iCs/>
                <w:sz w:val="16"/>
              </w:rPr>
              <w: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зый голуб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ck Pige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lumba rupe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алистый голуб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ill Pige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Columba eversman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ый голуб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e-backed Pigeon</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lumba oena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линту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tock Dov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lumba leucono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грудый голуб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now Pige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lumba palumb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яхи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Wood-pige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eptopelia decaoct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льчатая горл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Eurasian Collared-dov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eptopelia turtu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горл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Turtle-dov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eptopelia orient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горл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iental Turtle-dov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3</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igmatopelia senegal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горл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aughing Dov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r>
              <w:rPr>
                <w:rFonts w:cs="Palatino Linotype" w:ascii="Palatino Linotype" w:hAnsi="Palatino Linotype"/>
                <w:sz w:val="16"/>
                <w:lang w:val="ru-RU"/>
              </w:rPr>
              <w:t>4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uculus cano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ку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Cuckoo</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uculus satur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лухая ку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imalayan Cuckoo</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uculus micropte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ая ку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ndian Cuckoo</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lamator gland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латая ку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Spotted Cuckoo</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tus scop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плю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Common Scops-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tus bruce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ланая с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id Scops-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bo bub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Фили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Eagle-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bo scandia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ая со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nowy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urnia ul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Ястребиная со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Hawk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4</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laucidium passerinu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робьиный сы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Eurasian Pygmy-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r>
              <w:rPr>
                <w:rFonts w:cs="Palatino Linotype" w:ascii="Palatino Linotype" w:hAnsi="Palatino Linotype"/>
                <w:sz w:val="16"/>
                <w:lang w:val="ru-RU"/>
              </w:rPr>
              <w:t>5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thene noctu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омовый сы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yto alb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пух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n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ix aluc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неясы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awny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ix ural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линнохвостая неясы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Ural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rix nebulos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родатая неясы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Great Grey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sio o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Ушастая со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eared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sio flamm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отная со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hort-eared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egolius funer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сной сы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oreal Ow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primulgus europa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козодо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Nightj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5</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Caprimulgus aegypt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ланый козодо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gyptian Nightj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r>
              <w:rPr>
                <w:rFonts w:cs="Palatino Linotype" w:ascii="Palatino Linotype" w:hAnsi="Palatino Linotype"/>
                <w:sz w:val="16"/>
                <w:lang w:val="ru-RU"/>
              </w:rPr>
              <w:t>6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rundapus caudacu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глохвостый стр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hroated Needle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pus affin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стр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Swif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pus ap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стр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wif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pus pacif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поясный стр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ork-tailed Swif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achymarptis melb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брюхий стр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lpine Swif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acias garr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зоворо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Roller</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lcedo atth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зимород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Kingfis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rops apiast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олотистая щу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European Bee-eat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rops pers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ая щу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cheeked Bee-eat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6</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Upupa epop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Уд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Hoopo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w:t>
            </w:r>
            <w:r>
              <w:rPr>
                <w:rFonts w:cs="Palatino Linotype" w:ascii="Palatino Linotype" w:hAnsi="Palatino Linotype"/>
                <w:sz w:val="16"/>
                <w:lang w:val="ru-RU"/>
              </w:rPr>
              <w:t>7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Jynx torqu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ерти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Wrynec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icus c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дой дят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faced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icus virid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ый дят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Green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Dryocopus mart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Dendrocopos maj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Большой пестрый дятел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Spotted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Dendrocopos leucopte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крылый дят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White-winged Woodpecker</w:t>
            </w:r>
          </w:p>
          <w:p>
            <w:pPr>
              <w:pStyle w:val="Normal"/>
              <w:rPr>
                <w:rFonts w:ascii="Palatino Linotype" w:hAnsi="Palatino Linotype" w:cs="Palatino Linotype"/>
                <w:sz w:val="16"/>
                <w:lang w:val="ru-RU"/>
              </w:rPr>
            </w:pPr>
            <w:r>
              <w:rPr>
                <w:rFonts w:cs="Palatino Linotype" w:ascii="Palatino Linotype" w:hAnsi="Palatino Linotype"/>
                <w:sz w:val="16"/>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lang w:val="ru-RU"/>
              </w:rPr>
            </w:pPr>
            <w:r>
              <w:rPr>
                <w:rFonts w:cs="Palatino Linotype" w:ascii="Palatino Linotype" w:hAnsi="Palatino Linotype"/>
                <w:sz w:val="16"/>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Dendrocopos leucot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спинный дят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backed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Dendrocopos min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Малый дятел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Spotted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27</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icoides tridacty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рехпалый дят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Three-toed Woodpe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7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iparia ripa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регов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nd Mart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iparia paludi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lain Mart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rundo rupe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альн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Eurasian Crag-mart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rundo smith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Нитехвост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ire-tailed Swall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rundo rust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еревенск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n Swall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rundo daur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ыжепоясничная ласт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rumped Swall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Delichon urbicu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Northern House-mart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mmomanes desert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sert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lerida crist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Хохлат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rest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ocorypha caland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о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landra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8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ocorypha bimacul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вупятнист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t>Bimaculat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ocorypha leucopte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крыл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ocorypha yeltoni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andrella brachydacty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er Short-to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Calandrella rufesce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Short-to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andrella chele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лончаков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sian Short-to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andrella acutiro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онкоклюв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ume’s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llula arbor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сно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oo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lauda arv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лево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Sky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lauda gulg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и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iental Sky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29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remophila alpe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огатый жаворо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rned Lar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richard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пно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ichard’s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Anthus campe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лево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awny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hodgso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ы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live-backed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trivi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сно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ree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gustav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и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echora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prat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угово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adow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cerv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зобы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throated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rubesce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мерикански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merican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nthus spinolet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ый кон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ater Pip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0</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flav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ая трясогуз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 Wag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w:t>
            </w:r>
            <w:r>
              <w:rPr>
                <w:rFonts w:cs="Palatino Linotype" w:ascii="Palatino Linotype" w:hAnsi="Palatino Linotype"/>
                <w:sz w:val="16"/>
                <w:lang w:val="ru-RU"/>
              </w:rPr>
              <w:t>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Motacilla citre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оголовая трясогуз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itrine Wag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1</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ciner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ая трясогуз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Wag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31</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alb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ая трясогуз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 Wag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31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crist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ий жу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wn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isabell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шгарский жу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ous-tailed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collurio</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жу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backed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nub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скированный сорокоп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sked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schach</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линнохвостый сорокоп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tailed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min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лобый сорокоп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Grey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1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excubit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ый сорокоп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Grey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vitt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ий жу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y-backed Shrik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riolus orio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вол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Golden Orio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urnus pagodaru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ая май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ahminy Startl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urnus vulg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скворе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tarl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turnus ros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озовый скворе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sy Starl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idotheres trist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й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Myna</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rrulus gland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Ja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risoreus infaus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кш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Ja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ica p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ро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billed Magpi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2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oces pander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ксаульная со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urkestan Ground-ja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odoces henderso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нгольская со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ongolian Ground-ja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Nucifraga caryocatact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едр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otted Nutcrack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rrhocorax grac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льпийская гал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billed Choug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rrhocorax pyrrhocora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луш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billed Choug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moned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ал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Jackda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dauur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аурская гал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urian Jackda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frugileg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ра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o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coron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ая вор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arrion C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ruf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ый вор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wn-necked Rave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3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cora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вор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ave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ombycilla garr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вирист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ohemian Waxw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ypocolius ampel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виристелевый сорокоп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Hypocolius</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cnonotus leucogeny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щекий бюль-бю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imalayan Bulbu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nclus cinc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оляп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hroated Dip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inclus pallas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ая оляп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wn Dip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roglodytes troglodyt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пив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inter Wre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modu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есн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edge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montane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ocu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рсидск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adde’s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4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fulvescen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ледн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own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atrogu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рл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throated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himalya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ималайск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ous-streaked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runella col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льпийская 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lpine Accento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ettia cett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Широко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etti’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custella certhi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вчий свер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Grasshopper-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custella naev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свер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Grasshopper-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custella fluviati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ечной свер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River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custella luscinio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ловьиный свер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vi’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custella lanceol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ятнистый свер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anceolat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5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melanopogo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онкоклюв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oustach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paludi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ертляв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quatic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schoenabae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ышевка-барсуч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edge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agri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ddyfiel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dumetoru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дов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yth’s Re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scirpac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ростников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Reed-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palu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отн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rsh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arundinac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роздовидн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Reed-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crocephalus stentor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ркестанск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lamorous Reed-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radypterus maj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линноклювая камыш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billed Bush-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6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ppolais calig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Малая бормотушк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oot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ppolais ram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Южная бормот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ykes’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ppolais icter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ая пересме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cterine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ppolais pallid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ледная бормот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astern Olivaceou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Hippolais languid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бормот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Upcher’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niso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Ястребин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r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hort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вч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phean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curru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лавка-зави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sser White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commun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White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borin</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дов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arden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7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atricap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cap</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alth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ume’s White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mystac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ус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netries’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ylvia na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ая сла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sert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trochiloi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enish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proreg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рольков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emon-rump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inorn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ночка-зарн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nornate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hume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склая зарн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ume’s Leaf-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fusc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usky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griseo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ulphur-belli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8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sibilatri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ночка-трещо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oo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collybi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ночка-теньк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Chiffchaff</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trochi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ночка-весн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illow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schwarz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олстоклюв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adde’s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bore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ночка-та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rctic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neglec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ранск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lain Leaf-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occipit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ветлоголовая пе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estern Crowned 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cotocerca inquie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отоцер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treaked Scrub-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eptopoecile sophia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асписная син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browed Tit-warbl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egulus regu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оголовый корол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oldcres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39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erpsiphone paradis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Райск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sian Paradise-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uscicapa sibir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rk-sid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uscicapa stri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ott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uscicapa ruficaud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ыжехвост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sty-tail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w:t>
            </w:r>
            <w:r>
              <w:rPr>
                <w:rFonts w:cs="Palatino Linotype" w:ascii="Palatino Linotype" w:hAnsi="Palatino Linotype"/>
                <w:sz w:val="16"/>
                <w:lang w:val="ru-RU"/>
              </w:rPr>
              <w:t>0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uscicapa dauur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Ширококлюв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sian Brown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icedula parv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лая мухол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breast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icedula hypoleu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ухоловка-пестр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Pi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icedula alb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ухоловка-бело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llared Flycatch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rithacus rubec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ар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Rob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megarhynch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Южный солов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Nightinga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0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luscin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солов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hrush Nightingal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calliop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ловей-красно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Ruby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pector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рудая красно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ailed Ruby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svec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арак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thro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uscinia cyan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ний солов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Blue Rob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arsiger cyanu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не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ange-flanked Bush-rob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Irania gutt</w:t>
            </w:r>
            <w:r>
              <w:rPr>
                <w:rFonts w:cs="Palatino Linotype" w:ascii="Palatino Linotype" w:hAnsi="Palatino Linotype"/>
                <w:i/>
                <w:iCs/>
                <w:sz w:val="16"/>
                <w:lang w:val="en-US"/>
              </w:rPr>
              <w:t>u</w:t>
            </w:r>
            <w:r>
              <w:rPr>
                <w:rFonts w:cs="Palatino Linotype" w:ascii="Palatino Linotype" w:hAnsi="Palatino Linotype"/>
                <w:i/>
                <w:iCs/>
                <w:sz w:val="16"/>
              </w:rPr>
              <w:t>r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оловей-белошей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hroated Rob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caeruleuocepha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доголов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capped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erythrono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спинн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ous-backed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ochrur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ихвостка-черн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1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phoenicu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erythrogast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брюх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oenicurus auror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urian 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haimarrornis leucocepha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дян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capped Water-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hyacornis fuliginos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зая горихвос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lumbeous Water-redstar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axicola rubet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Луговой че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nch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axicola torqu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ый че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Stonech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axicola insign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че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throated Bushch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axicola capr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чек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ed Bushcha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isabell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енка-плясунь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sabelline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2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oenanth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Northern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pleschank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енка-плеша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ed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hispan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спанск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eared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pic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Variable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finsch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шейн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insch’s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desert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sert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Oenanthe xanthoprym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латогузая кам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hestnut-rumped Wheatea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rythropygia galactot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гайный солов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ous-tailed Scrub-rob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nticola saxati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стрый каменн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fous-tailed Rock-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nticola solitari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ний каменн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 Rock-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3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Zoothera daum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мляно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Scaly 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mer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Blackbird</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ruficol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зоб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rk-throated 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pil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ябин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ieldfar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philomel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евчи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ong 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ilia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бров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w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viscivor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еряб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istle 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nauman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rPr>
              <w:t>Бур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usky 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torqu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зобый дроз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ing Ouze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yophonus caerul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няя пт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 Whistling-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4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nicurus scouler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нож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Forktai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Garrulax line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устар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treaked Laughingthru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nurus biarm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Усатая си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earded Parrotbi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Aegithalos caud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полов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tailed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emiz pendul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реме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Penduline-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Remi</w:t>
            </w:r>
            <w:r>
              <w:rPr>
                <w:rFonts w:cs="Palatino Linotype" w:ascii="Palatino Linotype" w:hAnsi="Palatino Linotype"/>
                <w:i/>
                <w:iCs/>
                <w:sz w:val="16"/>
                <w:lang w:val="en-US"/>
              </w:rPr>
              <w:t>z</w:t>
            </w:r>
            <w:r>
              <w:rPr>
                <w:rFonts w:cs="Palatino Linotype" w:ascii="Palatino Linotype" w:hAnsi="Palatino Linotype"/>
                <w:i/>
                <w:iCs/>
                <w:sz w:val="16"/>
              </w:rPr>
              <w:t xml:space="preserve"> corona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ый реме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crowned Penduline-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palu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ая га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rsh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mont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роголовая гаи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illow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cinc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Сероголовая гаичк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iberian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at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ско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al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5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rufonuch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ыжешейная си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ark-grey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caerul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лазор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ue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flavipec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огрудая лазор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breasted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cy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ая лазорев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zure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maj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си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bokhar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харская си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urkestan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afe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син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Ti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itta europa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поползе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ood Nuthat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Sitta tephron</w:t>
            </w:r>
            <w:r>
              <w:rPr>
                <w:rFonts w:cs="Palatino Linotype" w:ascii="Palatino Linotype" w:hAnsi="Palatino Linotype"/>
                <w:i/>
                <w:iCs/>
                <w:sz w:val="16"/>
                <w:lang w:val="en-US"/>
              </w:rPr>
              <w:t>o</w:t>
            </w:r>
            <w:r>
              <w:rPr>
                <w:rFonts w:cs="Palatino Linotype" w:ascii="Palatino Linotype" w:hAnsi="Palatino Linotype"/>
                <w:i/>
                <w:iCs/>
                <w:sz w:val="16"/>
              </w:rPr>
              <w:t>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ой скалистый поползе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astern Rock-nuthat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ichodroma murar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тенола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allcree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6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erthia familia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пищух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Treecree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7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erthia himalaya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ималайская пищух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ar-tailed Treecreep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7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domest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омовы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use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hispaniolens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спански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panish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ammodendr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ксаульны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axaul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monta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лево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Tree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simplex</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ы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sert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tronia petron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аменны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ck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etronia brachydacty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роткопалы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e Rock Sparrow</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ntifringilla theresa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фганский земляной вороб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fghan Snow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7</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ntifringilla niv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нежны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Snow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w:t>
            </w:r>
            <w:r>
              <w:rPr>
                <w:rFonts w:cs="Palatino Linotype" w:ascii="Palatino Linotype" w:hAnsi="Palatino Linotype"/>
                <w:sz w:val="16"/>
                <w:lang w:val="ru-RU"/>
              </w:rPr>
              <w:t>8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ringilla coeleb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ябл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Chaf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Fringilla montifring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rambl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Serinus pusil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шапочны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Fire-fronted Ser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chlo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Зелену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Green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cardue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щего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opean Gold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sp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и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Siski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cannabi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онопл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Linne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flavirostr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ая чече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w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flamme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чечет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edpo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8</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horneman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Пепельная чечетк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ary Redpo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w:t>
            </w:r>
            <w:r>
              <w:rPr>
                <w:rFonts w:cs="Palatino Linotype" w:ascii="Palatino Linotype" w:hAnsi="Palatino Linotype"/>
                <w:sz w:val="16"/>
                <w:lang w:val="ru-RU"/>
              </w:rPr>
              <w:t>9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xia curvirost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лест-елов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 Crossbi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49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oxia leucopte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крылый кле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Crossbill</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bCs/>
                <w:sz w:val="16"/>
              </w:rPr>
            </w:pPr>
            <w:r>
              <w:rPr>
                <w:rFonts w:cs="Symbol" w:ascii="Symbol" w:hAnsi="Symbol"/>
                <w:b/>
                <w:bCs/>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6"/>
              </w:rPr>
            </w:pPr>
            <w:r>
              <w:rPr>
                <w:rFonts w:cs="Palatino Linotype" w:ascii="Palatino Linotype" w:hAnsi="Palatino Linotype"/>
                <w:b/>
                <w:bCs/>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eucosticte nemoric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ималайски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lain Mountain-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eucosticte brandt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мчужны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headed Mountain-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eucosticte arcto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и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sian Rosy-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hodopechys sanguin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крылый чечевич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rimson-winged 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hodopechys mongol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онгольский снеги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ongolian 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Bucanetes githagin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стынный снеги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rumpeter 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hodopechys obsolet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уланый вьюр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Desert 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49</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erythrin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чечев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mmon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5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ros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ибирская чечев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rPr>
              <w:t>Номер вида</w:t>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Научное название</w:t>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c>
          <w:tcPr>
            <w:tcW w:w="23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Palatino Linotype" w:ascii="Palatino Linotype" w:hAnsi="Palatino Linotype"/>
                <w:sz w:val="16"/>
                <w:lang w:val="ru-RU"/>
              </w:rPr>
              <w:t xml:space="preserve">Критерии </w:t>
            </w:r>
            <w:r>
              <w:rPr>
                <w:rFonts w:cs="Palatino Linotype" w:ascii="Palatino Linotype" w:hAnsi="Palatino Linotype"/>
                <w:sz w:val="16"/>
              </w:rPr>
              <w:t>IBA (</w:t>
            </w:r>
            <w:r>
              <w:rPr>
                <w:rFonts w:cs="Palatino Linotype" w:ascii="Palatino Linotype" w:hAnsi="Palatino Linotype"/>
                <w:sz w:val="16"/>
                <w:lang w:val="ru-RU"/>
              </w:rPr>
              <w:t xml:space="preserve">см. стр. </w:t>
            </w:r>
            <w:r>
              <w:rPr>
                <w:rFonts w:cs="Palatino Linotype" w:ascii="Palatino Linotype" w:hAnsi="Palatino Linotype"/>
                <w:sz w:val="16"/>
              </w:rPr>
              <w:t xml:space="preserve">xx </w:t>
            </w:r>
            <w:r>
              <w:rPr>
                <w:rFonts w:cs="Palatino Linotype" w:ascii="Palatino Linotype" w:hAnsi="Palatino Linotype"/>
                <w:sz w:val="16"/>
                <w:lang w:val="ru-RU"/>
              </w:rPr>
              <w:t>для детального объяснения</w:t>
            </w:r>
            <w:r>
              <w:rPr>
                <w:rFonts w:cs="Palatino Linotype" w:ascii="Palatino Linotype" w:hAnsi="Palatino Linotype"/>
                <w:sz w:val="16"/>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3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1</w:t>
            </w:r>
          </w:p>
        </w:tc>
        <w:tc>
          <w:tcPr>
            <w:tcW w:w="4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3</w:t>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w:t>
            </w:r>
          </w:p>
        </w:tc>
        <w:tc>
          <w:tcPr>
            <w:tcW w:w="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i</w:t>
            </w:r>
          </w:p>
        </w:tc>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rPr>
            </w:pPr>
            <w:r>
              <w:rPr>
                <w:rFonts w:cs="Palatino Linotype" w:ascii="Palatino Linotype" w:hAnsi="Palatino Linotype"/>
                <w:sz w:val="16"/>
              </w:rPr>
              <w:t>A4iv</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lang w:val="ru-RU"/>
              </w:rPr>
              <w:t>50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rhodochlamy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рчовая чечев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mantled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50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rubic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ольшая чечев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at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punice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альная чечеви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fronted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inicola enucleator</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Щу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ne Grosbea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Uragus sibir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Урагу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ong-tailed Rose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rrhula pyrrhu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неги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Eurasian Bull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ccothrausters coccothraust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ый дубон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awfinc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0</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ycerobas carnip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Арчовый дубон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Grosbeak</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50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lcarius lapponic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дорож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apland Longspu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w:t>
            </w:r>
            <w:r>
              <w:rPr>
                <w:rFonts w:cs="Palatino Linotype" w:ascii="Palatino Linotype" w:hAnsi="Palatino Linotype"/>
                <w:sz w:val="16"/>
                <w:lang w:val="ru-RU"/>
              </w:rPr>
              <w:t>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lectrophenax nivali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уноч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now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w:t>
            </w:r>
            <w:r>
              <w:rPr>
                <w:rFonts w:cs="Palatino Linotype" w:ascii="Palatino Linotype" w:hAnsi="Palatino Linotype"/>
                <w:sz w:val="16"/>
                <w:lang w:val="ru-RU"/>
              </w:rPr>
              <w:t>1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ilaria calandr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ро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orn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leucocephalo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елошапоч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ine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citrene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быкновен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hammer</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stewart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всянка Стюар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hestnut-breast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ci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ock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godlewski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Овсянка Годлевского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odlewski’s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cioide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Красноух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eadow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hortulan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адов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Ortolan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1</w:t>
            </w:r>
            <w:r>
              <w:rPr>
                <w:rFonts w:cs="Palatino Linotype" w:ascii="Palatino Linotype" w:hAnsi="Palatino Linotype"/>
                <w:sz w:val="16"/>
                <w:lang w:val="ru-RU"/>
              </w:rPr>
              <w:t>9</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buchanan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каль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neck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w:t>
            </w:r>
            <w:r>
              <w:rPr>
                <w:rFonts w:cs="Palatino Linotype" w:ascii="Palatino Linotype" w:hAnsi="Palatino Linotype"/>
                <w:sz w:val="16"/>
                <w:lang w:val="ru-RU"/>
              </w:rPr>
              <w:t>2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rustic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всянка-реме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ustic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w:t>
            </w:r>
            <w:r>
              <w:rPr>
                <w:rFonts w:cs="Palatino Linotype" w:ascii="Palatino Linotype" w:hAnsi="Palatino Linotype"/>
                <w:sz w:val="16"/>
                <w:lang w:val="ru-RU"/>
              </w:rPr>
              <w:t>2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pusil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всянка-крош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Little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aureo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убров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breast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schoeniclu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ростников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4</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pallas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Поляр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allas’s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spodocepha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доголов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fac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melanocephal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head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7</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bruniceps</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чн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Red-head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eastAsia="Wingdings 2" w:cs="Wingdings 2" w:ascii="Wingdings 2" w:hAnsi="Wingdings 2"/>
                <w:b/>
                <w:bCs/>
                <w:sz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52</w:t>
            </w:r>
            <w:r>
              <w:rPr>
                <w:rFonts w:cs="Palatino Linotype" w:ascii="Palatino Linotype" w:hAnsi="Palatino Linotype"/>
                <w:sz w:val="16"/>
                <w:lang w:val="ru-RU"/>
              </w:rPr>
              <w:t>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Emberiza fucat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Ошейниковая овся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Chestnut-eared Bunting</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9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9942" w:type="dxa"/>
            <w:gridSpan w:val="1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sz w:val="16"/>
              </w:rPr>
            </w:pPr>
            <w:r>
              <w:rPr>
                <w:rFonts w:cs="Palatino Linotype" w:ascii="Palatino Linotype" w:hAnsi="Palatino Linotype"/>
                <w:b/>
                <w:bCs/>
                <w:sz w:val="16"/>
                <w:lang w:val="ru-RU"/>
              </w:rPr>
              <w:t xml:space="preserve">Нижеследующие формы в настоящее время не принимаются </w:t>
            </w:r>
            <w:r>
              <w:rPr>
                <w:rFonts w:cs="Palatino Linotype" w:ascii="Palatino Linotype" w:hAnsi="Palatino Linotype"/>
                <w:b/>
                <w:bCs/>
                <w:sz w:val="16"/>
              </w:rPr>
              <w:t xml:space="preserve">BirdLife International </w:t>
            </w:r>
            <w:r>
              <w:rPr>
                <w:rFonts w:cs="Palatino Linotype" w:ascii="Palatino Linotype" w:hAnsi="Palatino Linotype"/>
                <w:b/>
                <w:bCs/>
                <w:sz w:val="16"/>
                <w:lang w:val="ru-RU"/>
              </w:rPr>
              <w:t>в качестве отдельных видов, поскольку их таксономический статус находится в процессе рассмотрения или видовая самостоятельность признана не доказанной</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 xml:space="preserve">Научное название </w:t>
            </w:r>
          </w:p>
        </w:tc>
        <w:tc>
          <w:tcPr>
            <w:tcW w:w="20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bookmarkStart w:id="0" w:name="OLE_LINK1"/>
            <w:bookmarkEnd w:id="0"/>
            <w:r>
              <w:rPr>
                <w:rFonts w:cs="Palatino Linotype" w:ascii="Palatino Linotype" w:hAnsi="Palatino Linotype"/>
                <w:sz w:val="16"/>
                <w:lang w:val="ru-RU"/>
              </w:rPr>
              <w:t>Включается в …</w:t>
            </w:r>
          </w:p>
        </w:tc>
        <w:tc>
          <w:tcPr>
            <w:tcW w:w="290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Русское название</w:t>
            </w:r>
          </w:p>
        </w:tc>
        <w:tc>
          <w:tcPr>
            <w:tcW w:w="310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lang w:val="ru-RU"/>
              </w:rPr>
            </w:pPr>
            <w:r>
              <w:rPr>
                <w:rFonts w:cs="Palatino Linotype" w:ascii="Palatino Linotype" w:hAnsi="Palatino Linotype"/>
                <w:sz w:val="16"/>
                <w:lang w:val="ru-RU"/>
              </w:rPr>
              <w:t>Английское название</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Рассматриваютс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lang w:val="ru-RU"/>
              </w:rPr>
            </w:pPr>
            <w:r>
              <w:rPr>
                <w:rFonts w:cs="Palatino Linotype" w:ascii="Palatino Linotype" w:hAnsi="Palatino Linotype"/>
                <w:sz w:val="16"/>
                <w:lang w:val="ru-RU"/>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itta deglandi</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elanitta fusc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Горбоносый турпан</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White-winged Scoter</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heuglini</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rus cachinnan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Восточная клуш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euglin’s Gull</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feldegg</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flav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головая трясогуз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headed Wagtail</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lute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flav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олобая трясогуз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Yellow-backed Wagtail</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personat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Motacilla alb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Маскированная трясогуз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Masked Wagtail</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cornix</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orvus corone</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ая ворон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Hooded Crow</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Не признаютс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lang w:val="ru-RU"/>
              </w:rPr>
            </w:pPr>
            <w:r>
              <w:rPr>
                <w:rFonts w:cs="Palatino Linotype" w:ascii="Palatino Linotype" w:hAnsi="Palatino Linotype"/>
                <w:sz w:val="16"/>
                <w:lang w:val="ru-RU"/>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iparia dilut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iparia ripari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Бледная ласточ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Plain Martin</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atrogulari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Turdus ruficolli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Чернозобый дрозд</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throated Thrush</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nitudu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hylloscopus trochiloide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Желтобрюхая пеноч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en Warbler</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songaru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rus montanu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Джунгарская гаичк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ongar Tit</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Remiz macronyx</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iCs/>
                <w:sz w:val="16"/>
              </w:rPr>
              <w:t>Remi</w:t>
            </w:r>
            <w:r>
              <w:rPr>
                <w:rFonts w:cs="Palatino Linotype" w:ascii="Palatino Linotype" w:hAnsi="Palatino Linotype"/>
                <w:i/>
                <w:iCs/>
                <w:sz w:val="16"/>
                <w:lang w:val="en-US"/>
              </w:rPr>
              <w:t>z</w:t>
            </w:r>
            <w:r>
              <w:rPr>
                <w:rFonts w:cs="Palatino Linotype" w:ascii="Palatino Linotype" w:hAnsi="Palatino Linotype"/>
                <w:i/>
                <w:iCs/>
                <w:sz w:val="16"/>
              </w:rPr>
              <w:t xml:space="preserve"> pendulinu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ростниковый ремез</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Black-headed Penduline-tit</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phoenicuroide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Lanius isabellinu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Туркестанский жулан</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Turkestan Shrike</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indicu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asser domesticu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Индийский воробей</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Indian Sparrow</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canicep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duelis cardueli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доголовый щегол</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headed Goldfinch</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grandi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Carpodacus rhodochlamy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Розовая чечевица</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Scarlet Rosefinch</w:t>
            </w:r>
          </w:p>
        </w:tc>
      </w:tr>
      <w:tr>
        <w:trPr>
          <w:cantSplit w:val="true"/>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rrhula cinerace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iCs/>
                <w:sz w:val="16"/>
              </w:rPr>
            </w:pPr>
            <w:r>
              <w:rPr>
                <w:rFonts w:cs="Palatino Linotype" w:ascii="Palatino Linotype" w:hAnsi="Palatino Linotype"/>
                <w:i/>
                <w:iCs/>
                <w:sz w:val="16"/>
              </w:rPr>
              <w:t>Pyrrhula pyrrhula</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lang w:val="ru-RU"/>
              </w:rPr>
            </w:pPr>
            <w:r>
              <w:rPr>
                <w:rFonts w:cs="Palatino Linotype" w:ascii="Palatino Linotype" w:hAnsi="Palatino Linotype"/>
                <w:sz w:val="16"/>
                <w:lang w:val="ru-RU"/>
              </w:rPr>
              <w:t>Серый снегирь</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Grey Bullfinch</w:t>
            </w:r>
          </w:p>
        </w:tc>
      </w:tr>
    </w:tbl>
    <w:p>
      <w:pPr>
        <w:pStyle w:val="Normal"/>
        <w:rPr>
          <w:rFonts w:ascii="Palatino Linotype" w:hAnsi="Palatino Linotype" w:cs="Arial"/>
          <w:sz w:val="16"/>
          <w:szCs w:val="16"/>
          <w:lang w:val="ru-RU"/>
        </w:rPr>
      </w:pPr>
      <w:r>
        <w:rPr>
          <w:rFonts w:cs="Arial" w:ascii="Palatino Linotype" w:hAnsi="Palatino Linotype"/>
          <w:sz w:val="16"/>
          <w:szCs w:val="16"/>
          <w:lang w:val="ru-RU"/>
        </w:rPr>
      </w:r>
    </w:p>
    <w:p>
      <w:pPr>
        <w:pStyle w:val="Normal"/>
        <w:rPr>
          <w:rFonts w:ascii="Palatino Linotype" w:hAnsi="Palatino Linotype" w:cs="Palatino Linotype"/>
          <w:sz w:val="16"/>
          <w:szCs w:val="16"/>
        </w:rPr>
      </w:pPr>
      <w:r>
        <w:rPr>
          <w:rFonts w:cs="Arial" w:ascii="Palatino Linotype" w:hAnsi="Palatino Linotype"/>
          <w:sz w:val="16"/>
          <w:szCs w:val="16"/>
          <w:lang w:val="ru-RU"/>
        </w:rPr>
        <w:t>Русские названия видов соответствуют приводимым в работах Л.С. Степаняна, за немногими исключениями. Вслед за Э.И.Гавриловым (Фауна и распространение птиц Казахстана, 1999) и рядом других орнитологов, использованы, как наиболее принятые или более точные, следующие названия: голубая чернеть, кумай, болотный лунь, обыкновенный канюк, шахин, лесной сыч, зеленый конек, кашгарский жулан, майна, обыкновенный ворон, обыкновенная оляпка, широкохвостка, зеленая пересмешка, «бормотушка» как родовое для остальных Hippolais, земляной дрозд, испанский воробей, юрок, красношапочный вьюрок, скальная чечевица. Хохотунья у Л.С. Степаняна отсутствовала как вид. Кроме того, нами сохранено традиционное название «большой пестрый дятел», так как предлагавшиеся биноминальные «большой дятел» и «пестрый дятел» могут в равной мере относиться к различным видам семейства.</w:t>
      </w:r>
      <w:r>
        <w:br w:type="page"/>
      </w:r>
    </w:p>
    <w:p>
      <w:pPr>
        <w:pStyle w:val="Normal"/>
        <w:rPr/>
      </w:pPr>
      <w:r>
        <w:rPr>
          <w:rFonts w:cs="Arial" w:ascii="Palatino Linotype" w:hAnsi="Palatino Linotype"/>
          <w:sz w:val="20"/>
          <w:szCs w:val="20"/>
          <w:u w:val="single"/>
        </w:rPr>
        <w:t>Комментарии</w:t>
      </w:r>
      <w:r>
        <w:rPr>
          <w:rFonts w:cs="Arial" w:ascii="Palatino Linotype" w:hAnsi="Palatino Linotype"/>
          <w:sz w:val="20"/>
          <w:szCs w:val="20"/>
        </w:rPr>
        <w:t xml:space="preserve">. </w:t>
      </w:r>
    </w:p>
    <w:p>
      <w:pPr>
        <w:pStyle w:val="Normal"/>
        <w:rPr>
          <w:rFonts w:ascii="Palatino Linotype" w:hAnsi="Palatino Linotype" w:cs="Arial"/>
          <w:sz w:val="20"/>
          <w:szCs w:val="20"/>
          <w:lang w:val="ru-RU"/>
        </w:rPr>
      </w:pPr>
      <w:r>
        <w:rPr>
          <w:rFonts w:cs="Arial" w:ascii="Palatino Linotype" w:hAnsi="Palatino Linotype"/>
          <w:sz w:val="20"/>
          <w:szCs w:val="20"/>
          <w:lang w:val="ru-RU"/>
        </w:rPr>
      </w:r>
    </w:p>
    <w:p>
      <w:pPr>
        <w:pStyle w:val="Normal"/>
        <w:spacing w:before="120" w:after="0"/>
        <w:rPr>
          <w:rFonts w:ascii="Palatino Linotype" w:hAnsi="Palatino Linotype" w:cs="Arial"/>
          <w:sz w:val="20"/>
          <w:szCs w:val="20"/>
          <w:lang w:val="ru-RU"/>
        </w:rPr>
      </w:pPr>
      <w:r>
        <w:rPr>
          <w:rFonts w:cs="Arial" w:ascii="Palatino Linotype" w:hAnsi="Palatino Linotype"/>
          <w:sz w:val="20"/>
          <w:szCs w:val="20"/>
          <w:lang w:val="ru-RU"/>
        </w:rPr>
        <w:t>Порядок следования отрядов и семейств соответствует наиболее принятому в русскоязычной орнитологической литературе (основывающейся на системе Уэтмора) и изложенному в работах Л.С. Степаняна (</w:t>
      </w:r>
      <w:r>
        <w:rPr>
          <w:rFonts w:cs="Arial" w:ascii="Palatino Linotype" w:hAnsi="Palatino Linotype"/>
          <w:sz w:val="20"/>
          <w:szCs w:val="20"/>
        </w:rPr>
        <w:t xml:space="preserve"> Состав и распределение птиц фауны СССР: Неворобьиные. - М., 1975</w:t>
      </w:r>
      <w:r>
        <w:rPr>
          <w:rFonts w:cs="Arial" w:ascii="Palatino Linotype" w:hAnsi="Palatino Linotype"/>
          <w:sz w:val="20"/>
          <w:szCs w:val="20"/>
          <w:lang w:val="ru-RU"/>
        </w:rPr>
        <w:t xml:space="preserve">; </w:t>
      </w:r>
      <w:r>
        <w:rPr>
          <w:rFonts w:cs="Arial" w:ascii="Palatino Linotype" w:hAnsi="Palatino Linotype"/>
          <w:sz w:val="20"/>
          <w:szCs w:val="20"/>
        </w:rPr>
        <w:t>Состав и распределение птиц фауны СССР: Воробьиные. - М., 1978</w:t>
      </w:r>
      <w:r>
        <w:rPr>
          <w:rFonts w:cs="Arial" w:ascii="Palatino Linotype" w:hAnsi="Palatino Linotype"/>
          <w:sz w:val="20"/>
          <w:szCs w:val="20"/>
          <w:lang w:val="ru-RU"/>
        </w:rPr>
        <w:t xml:space="preserve">; </w:t>
      </w:r>
      <w:r>
        <w:rPr>
          <w:rFonts w:cs="Arial" w:ascii="Palatino Linotype" w:hAnsi="Palatino Linotype"/>
          <w:sz w:val="20"/>
          <w:szCs w:val="20"/>
        </w:rPr>
        <w:t>Конспект орнитологической фауны СССР. - М., 1990</w:t>
      </w:r>
      <w:r>
        <w:rPr>
          <w:rFonts w:cs="Arial" w:ascii="Palatino Linotype" w:hAnsi="Palatino Linotype"/>
          <w:sz w:val="20"/>
          <w:szCs w:val="20"/>
          <w:lang w:val="ru-RU"/>
        </w:rPr>
        <w:t>)</w:t>
      </w:r>
      <w:r>
        <w:rPr>
          <w:rFonts w:cs="Arial" w:ascii="Palatino Linotype" w:hAnsi="Palatino Linotype"/>
          <w:sz w:val="20"/>
          <w:szCs w:val="20"/>
        </w:rPr>
        <w:t>.</w:t>
      </w:r>
      <w:r>
        <w:rPr>
          <w:rFonts w:cs="Arial" w:ascii="Palatino Linotype" w:hAnsi="Palatino Linotype"/>
          <w:sz w:val="20"/>
          <w:szCs w:val="20"/>
          <w:lang w:val="ru-RU"/>
        </w:rPr>
        <w:t xml:space="preserve"> Эта же система принята в позднейших сводках Э.И. Гаврилова по фауне птиц Казахстана (1999, 2000). </w:t>
      </w:r>
    </w:p>
    <w:p>
      <w:pPr>
        <w:pStyle w:val="Normal"/>
        <w:spacing w:before="120" w:after="0"/>
        <w:rPr>
          <w:rFonts w:ascii="Palatino Linotype" w:hAnsi="Palatino Linotype" w:cs="Arial"/>
          <w:sz w:val="20"/>
          <w:szCs w:val="20"/>
          <w:lang w:val="ru-RU"/>
        </w:rPr>
      </w:pPr>
      <w:r>
        <w:rPr>
          <w:rFonts w:cs="Arial" w:ascii="Palatino Linotype" w:hAnsi="Palatino Linotype"/>
          <w:sz w:val="20"/>
          <w:szCs w:val="20"/>
          <w:lang w:val="ru-RU"/>
        </w:rPr>
        <w:t>Сводка готовится по стандарту BirdLife International, поэтому латинские и английские названия видов даны в соответствии с используемыми сейчас им (</w:t>
      </w:r>
      <w:r>
        <w:rPr>
          <w:rFonts w:cs="Arial" w:ascii="Palatino Linotype" w:hAnsi="Palatino Linotype"/>
          <w:color w:val="000000"/>
          <w:sz w:val="20"/>
          <w:szCs w:val="20"/>
          <w:lang w:val="ru-RU" w:eastAsia="ru-RU"/>
        </w:rPr>
        <w:t>BirdLife International, 2007. The BirdLife checklist of the birds of the world with conservation status and taxonomic sources. Version 0</w:t>
      </w:r>
      <w:r>
        <w:rPr>
          <w:rFonts w:cs="Arial" w:ascii="Palatino Linotype" w:hAnsi="Palatino Linotype"/>
          <w:color w:val="000000"/>
          <w:sz w:val="20"/>
          <w:szCs w:val="20"/>
          <w:lang w:val="en-US" w:eastAsia="ru-RU"/>
        </w:rPr>
        <w:t>)</w:t>
      </w:r>
      <w:r>
        <w:rPr>
          <w:rFonts w:cs="Arial" w:ascii="Palatino Linotype" w:hAnsi="Palatino Linotype"/>
          <w:color w:val="000000"/>
          <w:sz w:val="20"/>
          <w:szCs w:val="20"/>
          <w:lang w:val="ru-RU" w:eastAsia="ru-RU"/>
        </w:rPr>
        <w:t xml:space="preserve">. Соответственно, и порядок родов и видов внутри семейств соответствует принятому BirdLife, как и объем этих таксонов. </w:t>
      </w:r>
      <w:r>
        <w:rPr>
          <w:rFonts w:cs="Arial" w:ascii="Palatino Linotype" w:hAnsi="Palatino Linotype"/>
          <w:sz w:val="20"/>
          <w:szCs w:val="20"/>
          <w:lang w:val="ru-RU"/>
        </w:rPr>
        <w:t>Данная работа не рассматривает проблемы систематики, поэтому спорные вопросы таксономии, особенно в части видовой самостоятельности тех или иных форм, не обсуждались.</w:t>
      </w:r>
    </w:p>
    <w:p>
      <w:pPr>
        <w:pStyle w:val="Normal"/>
        <w:spacing w:before="120" w:after="0"/>
        <w:rPr/>
      </w:pPr>
      <w:r>
        <w:rPr>
          <w:rFonts w:cs="Arial" w:ascii="Palatino Linotype" w:hAnsi="Palatino Linotype"/>
          <w:sz w:val="20"/>
          <w:szCs w:val="20"/>
          <w:lang w:val="ru-RU"/>
        </w:rPr>
        <w:t xml:space="preserve">Русские названия видов соответствуют приводимым в работах Л.С. Степаняна, за немногими исключениями. Вслед за Э.И.Гавриловым (Фауна и распространение птиц Казахстана, 1999) и рядом других орнитологов, использованы, как наиболее принятые или более точные, следующие названия: голубая чернеть, кумай, болотный лунь, обыкновенный канюк, шахин, лесной сыч, зеленый конек, кашгарский жулан, майна, обыкновенный ворон, обыкновенная оляпка, широкохвостка, зеленая пересмешка, «бормотушка» как родовое для остальных Hippolais, земляной дрозд, испанский воробей, юрок, красношапочный вьюрок, скальная чечевица. Хохотунья у Л.С. Степаняна отсутствовала как вид. Кроме того, нами сохранено традиционное название «большой пестрый дятел», так как предлагавшиеся биноминальные «большой дятел» и «пестрый дятел» могут в равной мере относиться к различным видам семейства. </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i/>
      <w:iCs/>
      <w:sz w:val="16"/>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6:27:00Z</dcterms:created>
  <dc:creator>geoffwelch</dc:creator>
  <dc:description/>
  <dc:language>en-US</dc:language>
  <cp:lastModifiedBy>Sergey</cp:lastModifiedBy>
  <dcterms:modified xsi:type="dcterms:W3CDTF">2008-08-08T03:58:00Z</dcterms:modified>
  <cp:revision>11</cp:revision>
  <dc:subject/>
  <dc:title>Appendix x  The xxx bird species of Central Asia with the Important Bird Area criteria that they can potentially fulfil</dc:title>
</cp:coreProperties>
</file>